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744210</wp:posOffset>
                      </wp:positionH>
                      <wp:positionV relativeFrom="paragraph">
                        <wp:posOffset>-532130</wp:posOffset>
                      </wp:positionV>
                      <wp:extent cx="866140" cy="10090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10090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13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76923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73075" cy="681355"/>
                                              <wp:effectExtent l="0" t="0" r="0" b="0"/>
                                              <wp:docPr id="2" name="Image 30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 30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77" t="-53" r="-77" b="-5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3075" cy="6813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12750" cy="831215"/>
                                              <wp:effectExtent l="0" t="0" r="0" b="0"/>
                                              <wp:docPr id="3" name="Image 2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 2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00" t="-43" r="-100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12750" cy="8312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4015" cy="831215"/>
                                              <wp:effectExtent l="0" t="0" r="0" b="0"/>
                                              <wp:docPr id="4" name="Image 758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 758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11" t="-43" r="-111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4015" cy="8312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8.2pt;height:794.55pt;mso-wrap-distance-left:9.05pt;mso-wrap-distance-right:9.05pt;mso-wrap-distance-top:0pt;mso-wrap-distance-bottom:0pt;margin-top:-41.9pt;mso-position-vertical-relative:text;margin-left:452.3pt;mso-position-horizontal-relative:text">
                      <v:textbo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3075" cy="681355"/>
                                        <wp:effectExtent l="0" t="0" r="0" b="0"/>
                                        <wp:docPr id="5" name="Image 30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 30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7" t="-53" r="-77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075" cy="681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2750" cy="831215"/>
                                        <wp:effectExtent l="0" t="0" r="0" b="0"/>
                                        <wp:docPr id="6" name="Image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0" t="-43" r="-10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2750" cy="83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4015" cy="831215"/>
                                        <wp:effectExtent l="0" t="0" r="0" b="0"/>
                                        <wp:docPr id="7" name="Image 75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 75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1" t="-43" r="-111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015" cy="83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65" w:right="0" w:hanging="284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خفيف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ج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ض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إيق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تظ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18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180"/>
              <w:ind w:left="425" w:right="491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وزع التلاميذ إلى أربع مجموع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عند إشارة الأستاذ يجري التلاميذ بانتظام لمدة خمس دقائق مع الحفاظ على نفس المسافة الفاصلة بين المجموع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ذلك بالمرور في آن واحد على نقط محددة داخل المدار المخصص للجر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4647565" cy="3448685"/>
                  <wp:effectExtent l="0" t="0" r="0" b="0"/>
                  <wp:docPr id="8" name="Image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7565" cy="344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bidi w:val="1"/>
              <w:spacing w:before="0" w:after="0"/>
              <w:ind w:left="848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حترام إيقاع المجموعة التي أنتمي إليه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حترام المسافة الفاصلة بين المجموعات الأخرى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425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bidi w:val="1"/>
              <w:spacing w:before="0" w:after="0"/>
              <w:ind w:left="848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عديل مسافة الجري المقترح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غيير في إيقاع الجر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غيير المدة الزمنية للجري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 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  <w:r>
        <w:br w:type="page"/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7"/>
              </w:numPr>
              <w:bidi w:val="1"/>
              <w:spacing w:lineRule="auto" w:line="240" w:before="0" w:after="0"/>
              <w:ind w:left="568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ع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ج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حبل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568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هدف التعلمي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جر الحبل بقوة لأفوز على التلميذ المنافس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180"/>
              <w:ind w:left="550" w:right="0" w:hanging="269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widowControl w:val="false"/>
              <w:bidi w:val="1"/>
              <w:spacing w:before="0" w:after="0"/>
              <w:ind w:left="423" w:right="35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قسم التلاميذ إلى مجموعتين، تنتظم كل مجموعة على طرفي الحبل لتجره بقوة قصد إفقاد المنافس توازنه أو جذبه نحو الخط الفاصل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5350510" cy="1542415"/>
                  <wp:effectExtent l="0" t="0" r="0" b="0"/>
                  <wp:docPr id="9" name="Image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051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423" w:right="0" w:hanging="385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استجابة بعد إشارة الأستاذ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جر الحبل المشترك بين فريقين لهزم الخصم وإفقاده التوازن، و</w:t>
            </w:r>
            <w:r>
              <w:rPr>
                <w:sz w:val="28"/>
                <w:szCs w:val="28"/>
                <w:rtl w:val="true"/>
                <w:lang w:bidi="ar-MA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و إرغام أول عنصر منه على تجاوز الخط الفاصل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360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30"/>
              </w:numPr>
              <w:bidi w:val="1"/>
              <w:spacing w:before="0" w:after="0"/>
              <w:ind w:left="423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المتباري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مسافة الفاصلة بين أول عنصر والخط الفاصل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  <w:r>
        <w:br w:type="page"/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732780</wp:posOffset>
                      </wp:positionH>
                      <wp:positionV relativeFrom="paragraph">
                        <wp:posOffset>-481965</wp:posOffset>
                      </wp:positionV>
                      <wp:extent cx="866140" cy="1009078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10090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13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76923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73075" cy="681355"/>
                                              <wp:effectExtent l="0" t="0" r="0" b="0"/>
                                              <wp:docPr id="11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77" t="-53" r="-77" b="-5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3075" cy="6813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12750" cy="831215"/>
                                              <wp:effectExtent l="0" t="0" r="0" b="0"/>
                                              <wp:docPr id="12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100" t="-43" r="-100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12750" cy="8312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4015" cy="831215"/>
                                              <wp:effectExtent l="0" t="0" r="0" b="0"/>
                                              <wp:docPr id="13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111" t="-43" r="-111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4015" cy="8312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8.2pt;height:794.55pt;mso-wrap-distance-left:9.05pt;mso-wrap-distance-right:9.05pt;mso-wrap-distance-top:0pt;mso-wrap-distance-bottom:0pt;margin-top:-37.95pt;mso-position-vertical-relative:text;margin-left:451.4pt;mso-position-horizontal-relative:text">
                      <v:textbo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3075" cy="681355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77" t="-53" r="-77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075" cy="681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2750" cy="831215"/>
                                        <wp:effectExtent l="0" t="0" r="0" b="0"/>
                                        <wp:docPr id="1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0" t="-43" r="-10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2750" cy="83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4015" cy="831215"/>
                                        <wp:effectExtent l="0" t="0" r="0" b="0"/>
                                        <wp:docPr id="1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11" t="-43" r="-111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015" cy="83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11"/>
              <w:numPr>
                <w:ilvl w:val="0"/>
                <w:numId w:val="27"/>
              </w:numPr>
              <w:bidi w:val="1"/>
              <w:spacing w:lineRule="auto" w:line="240" w:before="0" w:after="0"/>
              <w:ind w:left="568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 الوض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رصيف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568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 التعلمي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جري في كل الاتجاهات متفاديا التعرض للمس بالكر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18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180"/>
              <w:ind w:left="425" w:right="491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حاول مجموعة من التلاميذ الجري لقطع ممر طوله </w:t>
            </w:r>
            <w:r>
              <w:rPr>
                <w:sz w:val="28"/>
                <w:szCs w:val="28"/>
                <w:lang w:bidi="ar-MA"/>
              </w:rPr>
              <w:t>2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مترا وعرضه ما بين </w:t>
            </w:r>
            <w:r>
              <w:rPr>
                <w:sz w:val="28"/>
                <w:szCs w:val="28"/>
                <w:lang w:bidi="ar-MA"/>
              </w:rPr>
              <w:t>8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إلى </w:t>
            </w:r>
            <w:r>
              <w:rPr>
                <w:sz w:val="28"/>
                <w:szCs w:val="28"/>
                <w:lang w:bidi="ar-MA"/>
              </w:rPr>
              <w:t>1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متار، دون أن تتعرض للإصابة بكرة لينة تقذف من طرف تلميذين انطلاقا من ضفتي الممر، ويتحول كل تلميذ تم لمسه إلى حاجز ثاب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4931410" cy="2952115"/>
                  <wp:effectExtent l="0" t="0" r="0" b="0"/>
                  <wp:docPr id="17" name="Image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1410" cy="295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67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جري إلى الضفة الأخرى مع تفادي الإصابة بالكر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67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حاملي الكرا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بعاد  ممر الجر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  <w:r>
        <w:br w:type="page"/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11"/>
              <w:numPr>
                <w:ilvl w:val="0"/>
                <w:numId w:val="27"/>
              </w:numPr>
              <w:bidi w:val="1"/>
              <w:spacing w:lineRule="auto" w:line="240" w:before="0" w:after="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 الوض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صيد السمك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     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 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صوب نحو أهداف متحرك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24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240"/>
              <w:ind w:left="565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180"/>
              <w:ind w:left="430" w:right="208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نتشر التلاميذ في فضاء اللعب بينما  يقوم أربعة عناصر من خارجه باستهداف زملائهم الراكضين في كل الاتجاهات عبر قذفات بكرات لينة، ويتحول كل تلميذ تم لمسه إلى حاجز ثاب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4515485" cy="3180080"/>
                  <wp:effectExtent l="0" t="0" r="0" b="0"/>
                  <wp:docPr id="18" name="Imag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5485" cy="318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55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بالنسبة للصيادي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صويب بدقة نحو الأهداف المتحرك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بالنسبة للأسماك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هروب وتفادي الإصابة بالكر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55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بعاد  الفضاء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الصيادي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740400</wp:posOffset>
                      </wp:positionH>
                      <wp:positionV relativeFrom="paragraph">
                        <wp:posOffset>-481965</wp:posOffset>
                      </wp:positionV>
                      <wp:extent cx="866140" cy="1009078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10090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13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76923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73075" cy="681355"/>
                                              <wp:effectExtent l="0" t="0" r="0" b="0"/>
                                              <wp:docPr id="20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77" t="-53" r="-77" b="-5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3075" cy="6813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12750" cy="831215"/>
                                              <wp:effectExtent l="0" t="0" r="0" b="0"/>
                                              <wp:docPr id="21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100" t="-43" r="-100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12750" cy="8312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4015" cy="831215"/>
                                              <wp:effectExtent l="0" t="0" r="0" b="0"/>
                                              <wp:docPr id="22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111" t="-43" r="-111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4015" cy="8312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8.2pt;height:794.55pt;mso-wrap-distance-left:9.05pt;mso-wrap-distance-right:9.05pt;mso-wrap-distance-top:0pt;mso-wrap-distance-bottom:0pt;margin-top:-37.95pt;mso-position-vertical-relative:text;margin-left:452pt;mso-position-horizontal-relative:text">
                      <v:textbo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3075" cy="681355"/>
                                        <wp:effectExtent l="0" t="0" r="0" b="0"/>
                                        <wp:docPr id="2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77" t="-53" r="-77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075" cy="681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2750" cy="831215"/>
                                        <wp:effectExtent l="0" t="0" r="0" b="0"/>
                                        <wp:docPr id="2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0" t="-43" r="-10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2750" cy="83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4015" cy="831215"/>
                                        <wp:effectExtent l="0" t="0" r="0" b="0"/>
                                        <wp:docPr id="2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11" t="-43" r="-111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015" cy="83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11"/>
              </w:numPr>
              <w:bidi w:val="1"/>
              <w:spacing w:lineRule="auto" w:line="240" w:before="0" w:after="0"/>
              <w:ind w:left="565" w:right="0" w:hanging="287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ع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وا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خمس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"/>
              <w:numPr>
                <w:ilvl w:val="0"/>
                <w:numId w:val="11"/>
              </w:numPr>
              <w:bidi w:val="1"/>
              <w:spacing w:lineRule="auto" w:line="240" w:before="0" w:after="0"/>
              <w:ind w:left="565" w:right="0" w:hanging="287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ستج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سرع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مثي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عي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"/>
              <w:numPr>
                <w:ilvl w:val="0"/>
                <w:numId w:val="11"/>
              </w:numPr>
              <w:bidi w:val="1"/>
              <w:spacing w:lineRule="auto" w:line="360" w:before="0" w:after="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670" w:right="633" w:hanging="7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وزع التلاميذ إلى ست مجموعات عند أحد جانبي فضاء بداخله خمس قواعد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دوائر</w:t>
            </w:r>
            <w:r>
              <w:rPr>
                <w:sz w:val="28"/>
                <w:szCs w:val="28"/>
                <w:rtl w:val="true"/>
                <w:lang w:bidi="ar-MA"/>
              </w:rPr>
              <w:t>).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ند إشارة الأستاذ ينطلق عنصر من كل مجموعة محاولا احتلال إحدى القواعد الخمس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تلميذ الذي لم يتمكن من ولوج القاعدة ينتظر في منطقة </w:t>
            </w:r>
            <w:r>
              <w:rPr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</w:t>
            </w:r>
            <w:r>
              <w:rPr>
                <w:sz w:val="28"/>
                <w:szCs w:val="28"/>
                <w:rtl w:val="true"/>
                <w:lang w:bidi="ar-MA"/>
              </w:rPr>
              <w:t>".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ما يعود الآخرون إلى منطقة الانطلاق وينتظرون إشارة ثان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فريق الفائز هو الذي يحتفظ   بأكبر عدد من العناصر في نهاية اللعب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4326255" cy="3026410"/>
                  <wp:effectExtent l="0" t="0" r="0" b="0"/>
                  <wp:docPr id="26" name="Image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6255" cy="302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"/>
              <w:numPr>
                <w:ilvl w:val="0"/>
                <w:numId w:val="3"/>
              </w:numPr>
              <w:bidi w:val="1"/>
              <w:spacing w:lineRule="auto" w:line="240" w:before="0" w:after="0"/>
              <w:ind w:left="281" w:right="0" w:hanging="281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9">
                      <wp:simplePos x="0" y="0"/>
                      <wp:positionH relativeFrom="column">
                        <wp:posOffset>-2096770</wp:posOffset>
                      </wp:positionH>
                      <wp:positionV relativeFrom="paragraph">
                        <wp:posOffset>20807045</wp:posOffset>
                      </wp:positionV>
                      <wp:extent cx="4199890" cy="14566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199760" cy="145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65.1pt;margin-top:1638.35pt;width:330.65pt;height:114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استجابة السريعة للإشار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جنب الخروج إلى المنطقة </w:t>
            </w:r>
            <w:r>
              <w:rPr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</w:t>
            </w:r>
            <w:r>
              <w:rPr>
                <w:sz w:val="28"/>
                <w:szCs w:val="28"/>
                <w:rtl w:val="true"/>
                <w:lang w:bidi="ar-MA"/>
              </w:rPr>
              <w:t>".</w:t>
            </w:r>
          </w:p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Paragraphedeliste"/>
              <w:numPr>
                <w:ilvl w:val="0"/>
                <w:numId w:val="23"/>
              </w:numPr>
              <w:bidi w:val="1"/>
              <w:spacing w:lineRule="auto" w:line="240" w:before="0" w:after="0"/>
              <w:ind w:left="281" w:right="0" w:hanging="281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تعدي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ممكن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زيادة أو نقص عدد القواعد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إعطاء أرقام للمتعلمين والمناداة عليهم به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  <w:r>
        <w:br w:type="page"/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180"/>
              <w:ind w:left="550" w:right="0" w:hanging="269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ع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رقا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180"/>
              <w:ind w:left="550" w:right="0" w:hanging="269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ستج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إشا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عين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68" w:before="0" w:after="180"/>
              <w:ind w:left="550" w:right="350" w:hanging="269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Paragraphedeliste1"/>
              <w:bidi w:val="1"/>
              <w:spacing w:before="0" w:after="180"/>
              <w:ind w:left="139" w:right="35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ينتشر كل تلاميذ الفصل داخل </w:t>
            </w:r>
            <w:r>
              <w:rPr>
                <w:sz w:val="28"/>
                <w:sz w:val="28"/>
                <w:szCs w:val="28"/>
                <w:rtl w:val="true"/>
              </w:rPr>
              <w:t>الساح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</w:rPr>
              <w:t>يتنقل</w:t>
            </w:r>
            <w:r>
              <w:rPr>
                <w:sz w:val="28"/>
                <w:sz w:val="28"/>
                <w:szCs w:val="28"/>
                <w:rtl w:val="true"/>
              </w:rPr>
              <w:t>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كل عشوائي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بعد ذلك </w:t>
            </w:r>
            <w:r>
              <w:rPr>
                <w:sz w:val="28"/>
                <w:sz w:val="28"/>
                <w:szCs w:val="28"/>
                <w:rtl w:val="true"/>
              </w:rPr>
              <w:t>يشك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صى</w:t>
            </w:r>
            <w:r>
              <w:rPr>
                <w:sz w:val="28"/>
                <w:sz w:val="28"/>
                <w:szCs w:val="28"/>
                <w:rtl w:val="true"/>
              </w:rPr>
              <w:t xml:space="preserve"> كل من لم  يجد مكانه في مجموعة عند المناداة برقم معين، فيقوم بالجري حول فضاء اللعب دورتين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عند المناداة على الرقم ثلاثة يجتمع التلاميذ في مجموعات تتكون من ثلاثة أفراد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4590415" cy="2990850"/>
                  <wp:effectExtent l="0" t="0" r="0" b="0"/>
                  <wp:docPr id="28" name="Imag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25" w:right="0" w:hanging="42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استجابة للإشارة الرقمية المحدد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جنب الإقصاء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425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دي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مكن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انطلاق من أماكن معين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سرعة في تكوين الفرق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مناداة برقمي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انطلاق من وضعيات مختلف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لوس، الوقوف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  <w:r>
        <w:br w:type="page"/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2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777230</wp:posOffset>
                      </wp:positionH>
                      <wp:positionV relativeFrom="paragraph">
                        <wp:posOffset>-356235</wp:posOffset>
                      </wp:positionV>
                      <wp:extent cx="723900" cy="994473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9944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135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5"/>
                                  </w:tblGrid>
                                  <w:tr>
                                    <w:trPr>
                                      <w:trHeight w:val="3856" w:hRule="exac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6"/>
                                            <w:szCs w:val="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71145" cy="746760"/>
                                              <wp:effectExtent l="0" t="0" r="0" b="0"/>
                                              <wp:docPr id="30" name="Image 825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0" name="Image 825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/>
                                                      <a:srcRect l="-96" t="-48" r="-96" b="-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71145" cy="7467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00355" cy="828675"/>
                                              <wp:effectExtent l="0" t="0" r="0" b="0"/>
                                              <wp:docPr id="31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7"/>
                                                      <a:srcRect l="-95" t="-51" r="-95" b="-5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0355" cy="8286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49555" cy="798195"/>
                                              <wp:effectExtent l="0" t="0" r="0" b="0"/>
                                              <wp:docPr id="32" name="Image 825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2" name="Image 825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8"/>
                                                      <a:srcRect l="-140" t="-44" r="-140" b="-4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49555" cy="7981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pt;height:783.05pt;mso-wrap-distance-left:9.05pt;mso-wrap-distance-right:9.05pt;mso-wrap-distance-top:0pt;mso-wrap-distance-bottom:0pt;margin-top:-28.05pt;mso-position-vertical-relative:text;margin-left:454.9pt;mso-position-horizontal-relative:text">
                      <v:textbox>
                        <w:txbxContent>
                          <w:tbl>
                            <w:tblPr>
                              <w:tblW w:w="1135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</w:tblGrid>
                            <w:tr>
                              <w:trPr>
                                <w:trHeight w:val="3856" w:hRule="exac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6"/>
                                      <w:szCs w:val="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1145" cy="746760"/>
                                        <wp:effectExtent l="0" t="0" r="0" b="0"/>
                                        <wp:docPr id="33" name="Image 82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 82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96" t="-48" r="-96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145" cy="746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0355" cy="828675"/>
                                        <wp:effectExtent l="0" t="0" r="0" b="0"/>
                                        <wp:docPr id="3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95" t="-51" r="-95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355" cy="828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9555" cy="798195"/>
                                        <wp:effectExtent l="0" t="0" r="0" b="0"/>
                                        <wp:docPr id="35" name="Image 82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 82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40" t="-44" r="-14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555" cy="798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87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134" w:hRule="atLeast"/>
        </w:trPr>
        <w:tc>
          <w:tcPr>
            <w:tcW w:w="8752" w:type="dxa"/>
            <w:tcBorders/>
            <w:vAlign w:val="center"/>
          </w:tcPr>
          <w:p>
            <w:pPr>
              <w:pStyle w:val="Paragraphedeliste11"/>
              <w:numPr>
                <w:ilvl w:val="0"/>
                <w:numId w:val="27"/>
              </w:numPr>
              <w:bidi w:val="1"/>
              <w:spacing w:lineRule="auto" w:line="240" w:before="0" w:after="0"/>
              <w:ind w:left="550" w:right="0" w:hanging="269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 الوضع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عبة الساع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550" w:right="0" w:hanging="269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 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جري مسرعا حول الدائر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8752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180"/>
              <w:ind w:left="550" w:right="0" w:hanging="269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180"/>
              <w:ind w:left="425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قسم التلاميذ إلى مجموعتي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حاول أعضاء المجموعة الأولى استكمال ثلاث  دورات بتمرير الكرة فيما بينهم مع الجهر بعدد كل دورة تم إتمامها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ما تقوم المجموعة الثانية بجري أكبر عدد من الدورات حول دائرة المجموعة الأولى على بعد متري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بعد انتهاء الدورات الثلاث تستبدل الأدوار وتدون النتائج للإعلان عن الفائز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742950</wp:posOffset>
                  </wp:positionV>
                  <wp:extent cx="3886200" cy="2614295"/>
                  <wp:effectExtent l="0" t="0" r="0" b="0"/>
                  <wp:wrapSquare wrapText="bothSides"/>
                  <wp:docPr id="36" name="Imag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61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788" w:right="0" w:hanging="527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بالنسبة للمجموعة الأولى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مرير الكرة بسرعة بين الأقرا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بالنسبة للمجموعة الثان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ري بسرعة لتحقيق أكبر عدد من الدورا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788" w:right="0" w:hanging="527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788" w:right="0" w:hanging="527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قطر الدوائر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دورات التمرير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  <w:r>
        <w:br w:type="page"/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2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65" w:right="0" w:hanging="256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عو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عب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65" w:right="0" w:hanging="256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جل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ك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ريع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ط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عيد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565" w:right="0" w:hanging="256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540" w:right="35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بارى مجموعتان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". </w:t>
            </w:r>
            <w:r>
              <w:rPr>
                <w:sz w:val="28"/>
                <w:sz w:val="28"/>
                <w:szCs w:val="28"/>
                <w:rtl w:val="true"/>
              </w:rPr>
              <w:t xml:space="preserve">بحيث يحاول عناصر المجموعة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جلب الكرة بالتوالي على بعد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مترا من نقطة الانطلاق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كلما وصل عنصر إلى مكان الكرة ينطلق عناصر المجموعة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من أجل لمسه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يتحتم عليه في هذه الحال وضع الكرة أرضا والوقوف في مكانه، ويستمر التناوب بين أفراد المجموعة حتى آخر عنص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أو عند جلب الكرة خارج نقطة الانطلاق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بعدها تغير الأدوار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فوز المجموعة التي جلبت الكرة بالاعتماد على أقل عدد من العناصر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646930" cy="3122930"/>
                  <wp:effectExtent l="0" t="0" r="0" b="0"/>
                  <wp:docPr id="3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6930" cy="312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706" w:right="0" w:hanging="53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جلب الكرة من نقطة بعيد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لمس حامل الكرة لمنعه من التقد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bidi w:val="1"/>
              <w:spacing w:lineRule="auto" w:line="240" w:before="0" w:after="0"/>
              <w:ind w:left="1080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706" w:right="0" w:hanging="53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تعديلات ممكنة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سافة بعد الكرة عن منطقة الانطلاق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باعد المجموعتي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  <w:r>
        <w:br w:type="page"/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2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764530</wp:posOffset>
                      </wp:positionH>
                      <wp:positionV relativeFrom="paragraph">
                        <wp:posOffset>-508635</wp:posOffset>
                      </wp:positionV>
                      <wp:extent cx="723900" cy="994473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9944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135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5"/>
                                  </w:tblGrid>
                                  <w:tr>
                                    <w:trPr>
                                      <w:trHeight w:val="3856" w:hRule="exac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6"/>
                                            <w:szCs w:val="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71145" cy="746760"/>
                                              <wp:effectExtent l="0" t="0" r="0" b="0"/>
                                              <wp:docPr id="39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9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4"/>
                                                      <a:srcRect l="-96" t="-48" r="-96" b="-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71145" cy="7467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00355" cy="828675"/>
                                              <wp:effectExtent l="0" t="0" r="0" b="0"/>
                                              <wp:docPr id="40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0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5"/>
                                                      <a:srcRect l="-95" t="-51" r="-95" b="-5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0355" cy="8286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49555" cy="798195"/>
                                              <wp:effectExtent l="0" t="0" r="0" b="0"/>
                                              <wp:docPr id="41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6"/>
                                                      <a:srcRect l="-140" t="-44" r="-140" b="-4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49555" cy="7981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pt;height:783.05pt;mso-wrap-distance-left:9.05pt;mso-wrap-distance-right:9.05pt;mso-wrap-distance-top:0pt;mso-wrap-distance-bottom:0pt;margin-top:-40.05pt;mso-position-vertical-relative:text;margin-left:453.9pt;mso-position-horizontal-relative:text">
                      <v:textbox>
                        <w:txbxContent>
                          <w:tbl>
                            <w:tblPr>
                              <w:tblW w:w="1135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</w:tblGrid>
                            <w:tr>
                              <w:trPr>
                                <w:trHeight w:val="3856" w:hRule="exac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6"/>
                                      <w:szCs w:val="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1145" cy="746760"/>
                                        <wp:effectExtent l="0" t="0" r="0" b="0"/>
                                        <wp:docPr id="4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96" t="-48" r="-96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145" cy="746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0355" cy="828675"/>
                                        <wp:effectExtent l="0" t="0" r="0" b="0"/>
                                        <wp:docPr id="4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95" t="-51" r="-95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355" cy="828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9555" cy="798195"/>
                                        <wp:effectExtent l="0" t="0" r="0" b="0"/>
                                        <wp:docPr id="4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40" t="-44" r="-14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555" cy="798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0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trHeight w:val="1134" w:hRule="atLeast"/>
        </w:trPr>
        <w:tc>
          <w:tcPr>
            <w:tcW w:w="9208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50" w:right="0" w:hanging="271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بهلوا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spacing w:before="0" w:after="0"/>
              <w:ind w:left="550" w:right="0" w:hanging="271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 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حافظ على التوازن أثناء التنقل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>
          <w:trHeight w:val="2268" w:hRule="atLeast"/>
          <w:cantSplit w:val="true"/>
        </w:trPr>
        <w:tc>
          <w:tcPr>
            <w:tcW w:w="920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bidi w:val="1"/>
              <w:spacing w:lineRule="auto" w:line="360" w:before="0" w:after="0"/>
              <w:ind w:left="550" w:right="0" w:hanging="271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bidi w:val="1"/>
              <w:spacing w:before="0" w:after="180"/>
              <w:ind w:left="281" w:right="491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قسم التلاميذ إلى أربع مجموع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 واحدة في ممر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حمل التلميذ في يده طوقا، ويتنقل فوق ممر من الورق المقوى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ارتو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طوله متران وعرضه </w:t>
            </w:r>
            <w:r>
              <w:rPr>
                <w:sz w:val="28"/>
                <w:szCs w:val="28"/>
                <w:lang w:bidi="ar-MA"/>
              </w:rPr>
              <w:t>10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م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تم التباري بالمجموع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تفوز المجموعة التي أنهى جميع أفرادها المهمة المطلوبة بعدد أقل من الأخطاء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خروج من الممر، أو سقوط الطوق من يد التلميذ أثناء الرجوع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قطة عن كل خطأ</w:t>
            </w:r>
            <w:r>
              <w:rPr>
                <w:sz w:val="28"/>
                <w:szCs w:val="28"/>
                <w:rtl w:val="true"/>
                <w:lang w:bidi="ar-MA"/>
              </w:rPr>
              <w:t>)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5104130" cy="2820035"/>
                  <wp:effectExtent l="0" t="0" r="0" b="0"/>
                  <wp:docPr id="45" name="Image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4130" cy="282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bidi w:val="1"/>
              <w:spacing w:before="0" w:after="0"/>
              <w:ind w:left="565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على التلميذ التنقل في الممر حاملا بيده طوقا، مع تمريره </w:t>
            </w: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مرات حول جسمه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دخل فيه رجليه ويمرره بجدعه، ثم يخرجه من جهة رأسه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دون الخروج عن الممر، وبعد ذلك يضعه فوق كفيه دون إسقاطه خلال التنقل ذهابا وإيابا طول مسافة الممر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1077" w:right="0" w:hanging="0"/>
              <w:contextualSpacing/>
              <w:jc w:val="both"/>
              <w:rPr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spacing w:before="0" w:after="0"/>
              <w:ind w:left="565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طريقة التنقل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مشيا، التنقل بهرولة، التنقل جانبا</w:t>
            </w:r>
            <w:r>
              <w:rPr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spacing w:before="0" w:after="0"/>
              <w:ind w:left="717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  <w:r>
        <w:br w:type="page"/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2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65" w:right="0" w:hanging="284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عمال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جولون</w:t>
            </w:r>
            <w:r>
              <w:rPr>
                <w:b/>
                <w:bCs/>
                <w:sz w:val="28"/>
                <w:szCs w:val="28"/>
                <w:lang w:bidi="ar-MA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spacing w:before="0" w:after="0"/>
              <w:ind w:left="565" w:right="0" w:hanging="284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 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تنقل محافظا على توازني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 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bidi w:val="1"/>
              <w:spacing w:lineRule="auto" w:line="360" w:before="0" w:after="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bidi w:val="1"/>
              <w:spacing w:before="0" w:after="180"/>
              <w:ind w:left="281" w:right="35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يقف التلميذ واضعا رجليه فوق علبتي مربى بقطر </w:t>
            </w:r>
            <w:r>
              <w:rPr>
                <w:sz w:val="28"/>
                <w:szCs w:val="28"/>
                <w:lang w:bidi="ar-MA"/>
              </w:rPr>
              <w:t>10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نتم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 واحدة منهما مربوطة بحبل على الجانبي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ثم يطلب منه أن يتقدم في ممر منعرج طوله </w:t>
            </w:r>
            <w:r>
              <w:rPr>
                <w:sz w:val="28"/>
                <w:szCs w:val="28"/>
                <w:lang w:bidi="ar-MA"/>
              </w:rPr>
              <w:t>1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متار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يمر بأربعة أطواق  موضوعة على شكل منعرج تفصل بينها مسافة </w:t>
            </w:r>
            <w:r>
              <w:rPr>
                <w:sz w:val="28"/>
                <w:szCs w:val="28"/>
                <w:lang w:bidi="ar-MA"/>
              </w:rPr>
              <w:t>5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792220" cy="2610485"/>
                  <wp:effectExtent l="0" t="0" r="0" b="0"/>
                  <wp:docPr id="46" name="Image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2220" cy="261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bidi w:val="1"/>
              <w:spacing w:before="0" w:after="0"/>
              <w:ind w:left="550" w:right="0" w:hanging="527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لى التلميذ التنقل مرتكزا على العلبتين من خلال التمسك بالحبل دون الخروج من الممر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ع وضع رجل واحدة في كل طوق دون فقدان التواز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bidi w:val="1"/>
              <w:spacing w:lineRule="auto" w:line="240" w:before="0" w:after="0"/>
              <w:ind w:left="1080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bidi w:val="1"/>
              <w:spacing w:before="0" w:after="0"/>
              <w:ind w:left="550" w:right="0" w:hanging="527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مشي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بالهرول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إلى الخلف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  <w:r>
        <w:br w:type="page"/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2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788660</wp:posOffset>
                      </wp:positionH>
                      <wp:positionV relativeFrom="paragraph">
                        <wp:posOffset>-374650</wp:posOffset>
                      </wp:positionV>
                      <wp:extent cx="723900" cy="9944735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9944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135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5"/>
                                  </w:tblGrid>
                                  <w:tr>
                                    <w:trPr>
                                      <w:trHeight w:val="3856" w:hRule="exac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6"/>
                                            <w:szCs w:val="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71145" cy="746760"/>
                                              <wp:effectExtent l="0" t="0" r="0" b="0"/>
                                              <wp:docPr id="48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8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2"/>
                                                      <a:srcRect l="-96" t="-48" r="-96" b="-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71145" cy="7467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00355" cy="828675"/>
                                              <wp:effectExtent l="0" t="0" r="0" b="0"/>
                                              <wp:docPr id="49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9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3"/>
                                                      <a:srcRect l="-95" t="-51" r="-95" b="-5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0355" cy="8286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49555" cy="798195"/>
                                              <wp:effectExtent l="0" t="0" r="0" b="0"/>
                                              <wp:docPr id="50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0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4"/>
                                                      <a:srcRect l="-140" t="-44" r="-140" b="-4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49555" cy="7981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pt;height:783.05pt;mso-wrap-distance-left:9.05pt;mso-wrap-distance-right:9.05pt;mso-wrap-distance-top:0pt;mso-wrap-distance-bottom:0pt;margin-top:-29.5pt;mso-position-vertical-relative:text;margin-left:455.8pt;mso-position-horizontal-relative:text">
                      <v:textbox>
                        <w:txbxContent>
                          <w:tbl>
                            <w:tblPr>
                              <w:tblW w:w="1135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</w:tblGrid>
                            <w:tr>
                              <w:trPr>
                                <w:trHeight w:val="3856" w:hRule="exac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6"/>
                                      <w:szCs w:val="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1145" cy="746760"/>
                                        <wp:effectExtent l="0" t="0" r="0" b="0"/>
                                        <wp:docPr id="5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96" t="-48" r="-96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145" cy="746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0355" cy="828675"/>
                                        <wp:effectExtent l="0" t="0" r="0" b="0"/>
                                        <wp:docPr id="5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95" t="-51" r="-95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355" cy="828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9555" cy="798195"/>
                                        <wp:effectExtent l="0" t="0" r="0" b="0"/>
                                        <wp:docPr id="5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40" t="-44" r="-14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555" cy="798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5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مري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خمس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5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حق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خم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مري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تت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رغ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ج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نافس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480" w:before="0" w:after="0"/>
              <w:ind w:left="55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"/>
              <w:widowControl w:val="false"/>
              <w:bidi w:val="1"/>
              <w:spacing w:lineRule="auto" w:line="240" w:before="0" w:after="0"/>
              <w:ind w:left="565" w:right="350" w:firstLine="27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ش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ضائ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لع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قس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رب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تسا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ضع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نافس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تي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حا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ه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خم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مري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تت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يد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د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لم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ناف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كر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حق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حت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قط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خا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جم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حتفظ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لك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شر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جديد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5541645" cy="2992120"/>
                  <wp:effectExtent l="0" t="0" r="0" b="0"/>
                  <wp:docPr id="54" name="Image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1645" cy="299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"/>
              <w:widowControl w:val="false"/>
              <w:numPr>
                <w:ilvl w:val="0"/>
                <w:numId w:val="26"/>
              </w:numPr>
              <w:bidi w:val="1"/>
              <w:spacing w:lineRule="auto" w:line="240" w:before="0" w:after="0"/>
              <w:ind w:left="708" w:right="0" w:hanging="283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71">
                      <wp:simplePos x="0" y="0"/>
                      <wp:positionH relativeFrom="column">
                        <wp:posOffset>-2096770</wp:posOffset>
                      </wp:positionH>
                      <wp:positionV relativeFrom="paragraph">
                        <wp:posOffset>20807045</wp:posOffset>
                      </wp:positionV>
                      <wp:extent cx="4199890" cy="145669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199760" cy="145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65.1pt;margin-top:1638.35pt;width:330.65pt;height:114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قيام بخمس تمريرات متتالية دون اعتراضها من طرف المنافس أو خروجها عن حدود الملعب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   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سترجاع الكرة بشكل منظم والمحافظة عليه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"/>
              <w:widowControl w:val="false"/>
              <w:bidi w:val="1"/>
              <w:spacing w:lineRule="auto" w:line="240" w:before="0" w:after="0"/>
              <w:ind w:left="1134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714" w:right="0" w:hanging="357"/>
              <w:contextualSpacing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تعدي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ممكن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 التمريرات المطلوب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اللاعبي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بعاد مساحة اللعب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2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16"/>
              </w:numPr>
              <w:bidi w:val="1"/>
              <w:spacing w:lineRule="auto" w:line="240"/>
              <w:ind w:left="565" w:right="0" w:hanging="284"/>
              <w:jc w:val="left"/>
              <w:rPr>
                <w:kern w:val="2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ا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تسديد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"/>
              <w:numPr>
                <w:ilvl w:val="0"/>
                <w:numId w:val="16"/>
              </w:numPr>
              <w:bidi w:val="1"/>
              <w:spacing w:lineRule="auto" w:line="240" w:before="0" w:after="0"/>
              <w:ind w:left="565" w:right="0" w:hanging="284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مر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أستقب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أس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ح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د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ضيق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"/>
              <w:numPr>
                <w:ilvl w:val="0"/>
                <w:numId w:val="16"/>
              </w:numPr>
              <w:bidi w:val="1"/>
              <w:spacing w:lineRule="auto" w:line="360" w:before="0" w:after="0"/>
              <w:ind w:left="565" w:right="0" w:hanging="284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544" w:right="0" w:firstLine="6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يتم توزيع التلاميذ  إلى مجموعات  حسب عدد الكرات الموجودة، مثلا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أربع فرق من عشرة  تلاميذ بكل ممر أبعاده </w:t>
            </w:r>
            <w:r>
              <w:rPr>
                <w:sz w:val="28"/>
                <w:szCs w:val="28"/>
                <w:lang w:bidi="ar-MA"/>
              </w:rPr>
              <w:t>5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متار</w:t>
            </w:r>
            <w:r>
              <w:rPr>
                <w:sz w:val="28"/>
                <w:szCs w:val="28"/>
                <w:rtl w:val="true"/>
                <w:lang w:bidi="ar-MA"/>
              </w:rPr>
              <w:t>/</w:t>
            </w:r>
            <w:r>
              <w:rPr>
                <w:sz w:val="28"/>
                <w:szCs w:val="28"/>
                <w:lang w:bidi="ar-MA"/>
              </w:rPr>
              <w:t>1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متار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توفر كل فريق على موزعين بجانب الملعب لتمرير الكرات، بالإضافة إلى عضو ثالث يتموقع وراء المرمى لإرجاع الكر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قوم المتعلم  بتمرير الكرة إلى أحد الموزعين واستقبالها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م  يسدد نحو المرمى  الذي يختلف مداه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فس الانجاز مع تغيير مسافة قذف الكر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5504180" cy="2684780"/>
                  <wp:effectExtent l="0" t="0" r="0" b="0"/>
                  <wp:docPr id="56" name="Image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4180" cy="268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"/>
              <w:numPr>
                <w:ilvl w:val="0"/>
                <w:numId w:val="17"/>
              </w:numPr>
              <w:bidi w:val="1"/>
              <w:spacing w:lineRule="auto" w:line="240" w:before="0" w:after="0"/>
              <w:ind w:left="423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مرير الكرة واستقبالها ثم تسديده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87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Paragraphedeliste"/>
              <w:numPr>
                <w:ilvl w:val="0"/>
                <w:numId w:val="17"/>
              </w:numPr>
              <w:bidi w:val="1"/>
              <w:spacing w:lineRule="auto" w:line="240" w:before="0" w:after="0"/>
              <w:ind w:left="423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تعدي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ممكن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عديل عرض المرمى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يادة باليمين أو اليسار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دة الإنجاز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يام بالتمارين على شكل مسابقة فرق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مقابلة 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مقابل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إلى </w:t>
            </w:r>
            <w:r>
              <w:rPr>
                <w:sz w:val="28"/>
                <w:szCs w:val="28"/>
                <w:lang w:bidi="ar-MA"/>
              </w:rPr>
              <w:t>4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قبل</w:t>
            </w: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3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713095</wp:posOffset>
                      </wp:positionH>
                      <wp:positionV relativeFrom="paragraph">
                        <wp:posOffset>-299720</wp:posOffset>
                      </wp:positionV>
                      <wp:extent cx="850900" cy="10031730"/>
                      <wp:effectExtent l="0" t="0" r="0" b="0"/>
                      <wp:wrapNone/>
                      <wp:docPr id="5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10031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13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1849B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67995" cy="674370"/>
                                              <wp:effectExtent l="0" t="0" r="0" b="0"/>
                                              <wp:docPr id="58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8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0"/>
                                                      <a:srcRect l="-77" t="-53" r="-77" b="-5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67995" cy="6743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26720" cy="716915"/>
                                              <wp:effectExtent l="0" t="0" r="0" b="0"/>
                                              <wp:docPr id="59" name="Image 89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9" name="Image 89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1"/>
                                                      <a:srcRect l="-83" t="-50" r="-83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26720" cy="7169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41325" cy="845185"/>
                                              <wp:effectExtent l="0" t="0" r="0" b="0"/>
                                              <wp:docPr id="60" name="Image 892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0" name="Image 892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2"/>
                                                      <a:srcRect l="-100" t="-43" r="-100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41325" cy="8451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7pt;height:789.9pt;mso-wrap-distance-left:9.05pt;mso-wrap-distance-right:9.05pt;mso-wrap-distance-top:0pt;mso-wrap-distance-bottom:0pt;margin-top:-23.6pt;mso-position-vertical-relative:text;margin-left:449.85pt;mso-position-horizontal-relative:text">
                      <v:textbo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7995" cy="674370"/>
                                        <wp:effectExtent l="0" t="0" r="0" b="0"/>
                                        <wp:docPr id="6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77" t="-53" r="-77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7995" cy="674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716915"/>
                                        <wp:effectExtent l="0" t="0" r="0" b="0"/>
                                        <wp:docPr id="62" name="Image 89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 89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83" t="-50" r="-8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716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41325" cy="845185"/>
                                        <wp:effectExtent l="0" t="0" r="0" b="0"/>
                                        <wp:docPr id="63" name="Image 89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 89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00" t="-43" r="-10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1325" cy="845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11"/>
              <w:numPr>
                <w:ilvl w:val="0"/>
                <w:numId w:val="21"/>
              </w:numPr>
              <w:bidi w:val="1"/>
              <w:spacing w:lineRule="auto" w:line="240" w:before="120" w:after="12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 الوضع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عبة ترتيب الحروف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1"/>
              <w:numPr>
                <w:ilvl w:val="0"/>
                <w:numId w:val="21"/>
              </w:numPr>
              <w:bidi w:val="1"/>
              <w:spacing w:lineRule="auto" w:line="240" w:before="120" w:after="120"/>
              <w:ind w:left="565" w:right="0" w:hanging="284"/>
              <w:contextualSpacing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هدف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تعلمي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جري مع زملائي للبحث عن المعلومة الصحيح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11"/>
              <w:numPr>
                <w:ilvl w:val="0"/>
                <w:numId w:val="21"/>
              </w:numPr>
              <w:bidi w:val="1"/>
              <w:spacing w:lineRule="auto" w:line="360" w:before="120" w:after="12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1"/>
              <w:bidi w:val="1"/>
              <w:spacing w:before="0" w:after="180"/>
              <w:ind w:left="281" w:right="208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MA"/>
              </w:rPr>
              <w:t>يقسم التلاميذ إلى مجموعتين متقابلتين على بعد عشرين مترا</w:t>
            </w:r>
            <w:r>
              <w:rPr>
                <w:color w:val="00000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MA"/>
              </w:rPr>
              <w:t>يحاول ستة عناصر من المجموعة الأولى كتابة أحرف على لوحاتهم وعرضها</w:t>
            </w:r>
            <w:r>
              <w:rPr>
                <w:color w:val="00000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MA"/>
              </w:rPr>
              <w:t>بعدئذ يسرع ستة عناصر من المجموعة الثانية لجلب الألواح وتكوين كلمة ذات معنى انطلاقا من الحروف المعروضة</w:t>
            </w:r>
            <w:r>
              <w:rPr>
                <w:color w:val="00000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MA"/>
              </w:rPr>
              <w:t>عندما يقر الأستاذ بصحة الكلمة</w:t>
            </w:r>
            <w:r>
              <w:rPr>
                <w:color w:val="00000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MA"/>
              </w:rPr>
              <w:t>تغير الأدوار وتحتسب النتائج المحصل عليها بالنسبة لكل فريق</w:t>
            </w:r>
            <w:r>
              <w:rPr>
                <w:color w:val="000000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4799330" cy="2820035"/>
                  <wp:effectExtent l="0" t="0" r="0" b="0"/>
                  <wp:docPr id="6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9330" cy="282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11"/>
              <w:numPr>
                <w:ilvl w:val="0"/>
                <w:numId w:val="22"/>
              </w:numPr>
              <w:bidi w:val="1"/>
              <w:spacing w:lineRule="auto" w:line="240" w:before="0" w:after="0"/>
              <w:ind w:left="423" w:right="0" w:hanging="360"/>
              <w:contextualSpacing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>إ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>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بالنسبة للفريق الأول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تابة حروف على الألواح وعرضه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بالنسبة للفريق الثاني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إسراع في جلب اللوحات والعمل على تكوين كلمة ذات معنى لإغناء رصيد الفريق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1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Paragraphedeliste11"/>
              <w:numPr>
                <w:ilvl w:val="0"/>
                <w:numId w:val="2"/>
              </w:numPr>
              <w:bidi w:val="1"/>
              <w:spacing w:lineRule="auto" w:line="240" w:before="0" w:after="0"/>
              <w:ind w:left="423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اللوح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مسافة الفاصلة بين المجموعتي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قتراح حروف مبعثرة لكلمة وعلى الفريق الآخر التعرف عليه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br w:type="page"/>
      </w: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3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11"/>
              <w:numPr>
                <w:ilvl w:val="0"/>
                <w:numId w:val="21"/>
              </w:numPr>
              <w:bidi w:val="1"/>
              <w:spacing w:lineRule="auto" w:line="240"/>
              <w:ind w:left="565" w:right="0" w:hanging="284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>عنوان الوضعي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color w:val="00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  <w:lang w:bidi="ar-MA"/>
              </w:rPr>
              <w:t xml:space="preserve">  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با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القفز 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الحبل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Paragraphedeliste11"/>
              <w:numPr>
                <w:ilvl w:val="0"/>
                <w:numId w:val="21"/>
              </w:numPr>
              <w:bidi w:val="1"/>
              <w:spacing w:lineRule="auto" w:line="240" w:before="0" w:after="18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هدف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        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ت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sz w:val="28"/>
                <w:sz w:val="28"/>
                <w:szCs w:val="28"/>
                <w:rtl w:val="true"/>
              </w:rPr>
              <w:t>قف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11"/>
              <w:numPr>
                <w:ilvl w:val="0"/>
                <w:numId w:val="21"/>
              </w:numPr>
              <w:bidi w:val="1"/>
              <w:ind w:left="565" w:right="0" w:hanging="284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1"/>
              <w:widowControl w:val="false"/>
              <w:bidi w:val="1"/>
              <w:spacing w:lineRule="auto" w:line="240" w:before="0" w:after="0"/>
              <w:ind w:left="310" w:right="0" w:firstLine="71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قسم </w:t>
            </w:r>
            <w:r>
              <w:rPr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إلى أربع </w:t>
            </w:r>
            <w:r>
              <w:rPr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تنافس كل مجموعة داخل ممر خاص طوله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را وبحوزتها حبل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يحاول كل عنصر بالتناوب التنقل بسرعة داخل الممر بالقفز على الحبل والدوران على العلامة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ثم الرجوع لنقطة انطلاقه لتسليم الحبل للزميل الموال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4780280" cy="2570480"/>
                  <wp:effectExtent l="0" t="0" r="0" b="0"/>
                  <wp:docPr id="65" name="Imag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028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11"/>
              <w:numPr>
                <w:ilvl w:val="0"/>
                <w:numId w:val="21"/>
              </w:numPr>
              <w:bidi w:val="1"/>
              <w:spacing w:lineRule="auto" w:line="240" w:before="0" w:after="0"/>
              <w:ind w:left="423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>إ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>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بسرعة مع القفز على الحبل دون فقدان التوازن أو الخروج عن الممر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م تسليمه للزميل الموال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1"/>
              <w:bidi w:val="1"/>
              <w:spacing w:lineRule="auto" w:line="240" w:before="0" w:after="0"/>
              <w:ind w:left="788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Paragraphedeliste11"/>
              <w:numPr>
                <w:ilvl w:val="0"/>
                <w:numId w:val="21"/>
              </w:numPr>
              <w:bidi w:val="1"/>
              <w:spacing w:lineRule="auto" w:line="240" w:before="0" w:after="0"/>
              <w:ind w:left="423" w:right="0" w:hanging="360"/>
              <w:contextualSpacing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طول الممر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طريقة القفز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لرج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 اليمنى، بالرجل اليسرى، بالرجلين معا</w:t>
            </w:r>
            <w:r>
              <w:rPr>
                <w:color w:val="000000"/>
                <w:sz w:val="28"/>
                <w:szCs w:val="28"/>
                <w:rtl w:val="true"/>
                <w:lang w:bidi="ar-MA"/>
              </w:rPr>
              <w:t>)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3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795645</wp:posOffset>
                      </wp:positionH>
                      <wp:positionV relativeFrom="paragraph">
                        <wp:posOffset>-398780</wp:posOffset>
                      </wp:positionV>
                      <wp:extent cx="850900" cy="10031730"/>
                      <wp:effectExtent l="0" t="0" r="0" b="0"/>
                      <wp:wrapNone/>
                      <wp:docPr id="6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10031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13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1849B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67995" cy="674370"/>
                                              <wp:effectExtent l="0" t="0" r="0" b="0"/>
                                              <wp:docPr id="67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8"/>
                                                      <a:srcRect l="-77" t="-53" r="-77" b="-5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67995" cy="6743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26720" cy="716915"/>
                                              <wp:effectExtent l="0" t="0" r="0" b="0"/>
                                              <wp:docPr id="68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8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9"/>
                                                      <a:srcRect l="-83" t="-50" r="-83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26720" cy="7169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41325" cy="845185"/>
                                              <wp:effectExtent l="0" t="0" r="0" b="0"/>
                                              <wp:docPr id="69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9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0"/>
                                                      <a:srcRect l="-100" t="-43" r="-100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41325" cy="8451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7pt;height:789.9pt;mso-wrap-distance-left:9.05pt;mso-wrap-distance-right:9.05pt;mso-wrap-distance-top:0pt;mso-wrap-distance-bottom:0pt;margin-top:-31.4pt;mso-position-vertical-relative:text;margin-left:456.35pt;mso-position-horizontal-relative:text">
                      <v:textbo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7995" cy="674370"/>
                                        <wp:effectExtent l="0" t="0" r="0" b="0"/>
                                        <wp:docPr id="7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77" t="-53" r="-77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7995" cy="674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716915"/>
                                        <wp:effectExtent l="0" t="0" r="0" b="0"/>
                                        <wp:docPr id="7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83" t="-50" r="-8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716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41325" cy="845185"/>
                                        <wp:effectExtent l="0" t="0" r="0" b="0"/>
                                        <wp:docPr id="72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100" t="-43" r="-10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1325" cy="845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50" w:right="0" w:hanging="527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ناذ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ضرير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spacing w:before="0" w:after="0"/>
              <w:ind w:left="550" w:right="0" w:hanging="527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 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ضبط توازني أثناء التنقل بعينين مغمضتي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bidi w:val="1"/>
              <w:spacing w:lineRule="auto" w:line="360" w:before="0" w:after="0"/>
              <w:ind w:left="550" w:right="0" w:hanging="527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قسم التلاميذ إلى أربع مجموعات، تقف كل واحدة في ممر معي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يحمل التلميذ في يده قطعة خشبية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Cs w:val="28"/>
                <w:lang w:bidi="ar-MA"/>
              </w:rPr>
              <w:t>4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م مربع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وقها قنينة بلاستيك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ثم يسير فوق ممر من الورق المقوى طوله متران وعرضه </w:t>
            </w:r>
            <w:r>
              <w:rPr>
                <w:sz w:val="28"/>
                <w:szCs w:val="28"/>
                <w:lang w:bidi="ar-MA"/>
              </w:rPr>
              <w:t>20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م بعينين مغمضتين، وبعد ذلك يلتف ويعود الى مكان الإنطلاق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يعتبر التلميذ فائزا إذا ما ارتكب أقل عدد من الأخطاء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283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310" w:right="0" w:hanging="0"/>
              <w:contextualSpacing/>
              <w:jc w:val="both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5315585" cy="2268220"/>
                  <wp:effectExtent l="0" t="0" r="0" b="0"/>
                  <wp:docPr id="73" name="Imag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5585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bidi w:val="1"/>
              <w:spacing w:before="0" w:after="0"/>
              <w:ind w:left="423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تنقل التلميذ فوق الممر دون وضع أي رجل خارجه ودون إسقاط القنين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م يرجع مشيا لنقطة انطلاقه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spacing w:before="0" w:after="0"/>
              <w:ind w:left="423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قنين عدد الخطوات المنجزة فوق الممر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بالهرول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بشكل جانب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kern w:val="2"/>
                <w:sz w:val="28"/>
                <w:szCs w:val="28"/>
                <w:lang w:bidi="ar-MA"/>
              </w:rPr>
            </w:pPr>
            <w:r>
              <w:rPr>
                <w:kern w:val="2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Paragraphedeliste11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kern w:val="2"/>
                <w:sz w:val="28"/>
                <w:szCs w:val="28"/>
                <w:lang w:bidi="ar-MA"/>
              </w:rPr>
            </w:pPr>
            <w:r>
              <w:rPr>
                <w:kern w:val="2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3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65" w:right="0" w:hanging="284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  <w:tab/>
              <w:tab/>
              <w:t xml:space="preserve">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عمال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جول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spacing w:before="0" w:after="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 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  <w:tab/>
              <w:t xml:space="preserve">        </w:t>
              <w:tab/>
              <w:t xml:space="preserve">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تنقل محافظا على التواز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bidi w:val="1"/>
              <w:spacing w:lineRule="auto" w:line="360" w:before="0" w:after="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565" w:right="35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قسم التلاميذ إلى أربع مجموعات، كل واحدة في ممر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يقف التلميذ واضعا رجليه فوق علبتي مربى بقطر </w:t>
            </w:r>
            <w:r>
              <w:rPr>
                <w:sz w:val="28"/>
                <w:szCs w:val="28"/>
                <w:lang w:bidi="ar-MA"/>
              </w:rPr>
              <w:t>10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م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 واحدة منهما مربوطة بحبل على جانبيها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ثم يطلب منه أن يتقدم في ممر منعرج طوله </w:t>
            </w:r>
            <w:r>
              <w:rPr>
                <w:sz w:val="28"/>
                <w:szCs w:val="28"/>
                <w:lang w:bidi="ar-MA"/>
              </w:rPr>
              <w:t>1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أمتار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ما هو واضح في الرسم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يعتبر التلميذ فائزا إذا ما أنهى مسافة الممر بأقل عدد من الأخطاء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402" w:right="0" w:firstLine="28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4250055" cy="3123565"/>
                  <wp:effectExtent l="0" t="0" r="0" b="0"/>
                  <wp:docPr id="74" name="Imag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055" cy="312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2835" w:hRule="atLeast"/>
          <w:cantSplit w:val="true"/>
        </w:trPr>
        <w:tc>
          <w:tcPr>
            <w:tcW w:w="9210" w:type="dxa"/>
            <w:gridSpan w:val="4"/>
            <w:tcBorders/>
          </w:tcPr>
          <w:p>
            <w:pPr>
              <w:pStyle w:val="Normal"/>
              <w:numPr>
                <w:ilvl w:val="0"/>
                <w:numId w:val="13"/>
              </w:numPr>
              <w:bidi w:val="1"/>
              <w:spacing w:before="0" w:after="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على التلميذ التنقل بالارتكاز على العلبتين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علب مربى حجم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غ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 خلال الإمساك بالحبلين، انطلاقا من بداية الممر إلى نهايته دون الخروج منه أو فقدان التواز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1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spacing w:before="0" w:after="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مشي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بالهرول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إلى الخلف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حديد الوق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969" w:leader="none"/>
              </w:tabs>
              <w:bidi w:val="1"/>
              <w:spacing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Paragraphedeliste11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3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716905</wp:posOffset>
                      </wp:positionH>
                      <wp:positionV relativeFrom="paragraph">
                        <wp:posOffset>-452120</wp:posOffset>
                      </wp:positionV>
                      <wp:extent cx="850900" cy="10031730"/>
                      <wp:effectExtent l="0" t="0" r="0" b="0"/>
                      <wp:wrapNone/>
                      <wp:docPr id="7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10031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13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1849B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67995" cy="674370"/>
                                              <wp:effectExtent l="0" t="0" r="0" b="0"/>
                                              <wp:docPr id="76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6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6"/>
                                                      <a:srcRect l="-77" t="-53" r="-77" b="-5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67995" cy="6743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26720" cy="716915"/>
                                              <wp:effectExtent l="0" t="0" r="0" b="0"/>
                                              <wp:docPr id="77" name="Image2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7" name="Image2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7"/>
                                                      <a:srcRect l="-83" t="-50" r="-83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26720" cy="7169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41325" cy="845185"/>
                                              <wp:effectExtent l="0" t="0" r="0" b="0"/>
                                              <wp:docPr id="78" name="Image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8" name="Image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8"/>
                                                      <a:srcRect l="-100" t="-43" r="-100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41325" cy="8451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6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7pt;height:789.9pt;mso-wrap-distance-left:9.05pt;mso-wrap-distance-right:9.05pt;mso-wrap-distance-top:0pt;mso-wrap-distance-bottom:0pt;margin-top:-35.6pt;mso-position-vertical-relative:text;margin-left:450.15pt;mso-position-horizontal-relative:text">
                      <v:textbo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7995" cy="674370"/>
                                        <wp:effectExtent l="0" t="0" r="0" b="0"/>
                                        <wp:docPr id="79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77" t="-53" r="-77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7995" cy="674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716915"/>
                                        <wp:effectExtent l="0" t="0" r="0" b="0"/>
                                        <wp:docPr id="8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83" t="-50" r="-8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716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41325" cy="845185"/>
                                        <wp:effectExtent l="0" t="0" r="0" b="0"/>
                                        <wp:docPr id="81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100" t="-43" r="-10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1325" cy="845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6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68" w:right="0" w:hanging="284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ي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طريد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68" w:right="0" w:hanging="284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ص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دف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تحرك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360" w:before="0" w:after="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567" w:right="208" w:hanging="17"/>
              <w:jc w:val="left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يقسم التلاميذ إلى أربع فرق في فضائين بطول </w:t>
            </w:r>
            <w:r>
              <w:rPr>
                <w:sz w:val="28"/>
                <w:szCs w:val="28"/>
                <w:lang w:bidi="ar-MA"/>
              </w:rPr>
              <w:t>15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ترا لكل واحد منهما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ستعمل كرات خفيفة نسبيا ولينة لتفادي الإصاب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وزع أربعة ألوان، واحد لكل فريق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كل فضاء يتنافس فريقان مع تبادل الأدوار، بعد كل جولة توزع الكرات التي لا يتجاوز عددها أربعة على الصيادي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ما يعتبر الفريق الموجود داخل المنطقة طريد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 إشارة الأستاذ يحاول الصيادون قذف الكرات نحو الطرائد لاصطيادها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كل من لمسته الكرة يغادر الملع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بينما تحاول الطرائد تجنب الكرات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لا تحتسب الكرات التي تلمس الرأس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الفريق المنتصر هو الذي يلمس جميع الطرائد قبل الفريق الآخر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يتم تغيير الأدوار بعد انتهاء الجولة الأولى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088" w:hRule="atLeast"/>
          <w:cantSplit w:val="true"/>
        </w:trPr>
        <w:tc>
          <w:tcPr>
            <w:tcW w:w="921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865880" cy="3276600"/>
                  <wp:effectExtent l="0" t="0" r="0" b="0"/>
                  <wp:docPr id="82" name="Image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5880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08" w:right="0" w:hanging="42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نسبة للصيادين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  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50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 xml:space="preserve">التصويب بدقة نحو الهدف المتحرك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طرائد</w:t>
            </w:r>
            <w:r>
              <w:rPr>
                <w:sz w:val="28"/>
                <w:szCs w:val="28"/>
                <w:rtl w:val="true"/>
                <w:lang w:val="en-US" w:bidi="ar-MA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50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ص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أكبر عدد من الطرائد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بالنسبة للطرائد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50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فادي الكرات 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50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غيير الأماكن والتمويه على الصيادي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bidi w:val="1"/>
              <w:ind w:left="708" w:right="0" w:hanging="425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708" w:right="0" w:hanging="425"/>
              <w:contextualSpacing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OM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تعدي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ممكنة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eastAsia="fr-FR"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غيير مساحات المناطق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الكر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اللاعبي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3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5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قة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5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        </w:t>
            </w:r>
            <w:r>
              <w:rPr>
                <w:sz w:val="28"/>
                <w:sz w:val="28"/>
                <w:szCs w:val="28"/>
                <w:rtl w:val="true"/>
              </w:rPr>
              <w:t>أح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أ</w:t>
            </w:r>
            <w:r>
              <w:rPr>
                <w:sz w:val="28"/>
                <w:sz w:val="28"/>
                <w:szCs w:val="28"/>
                <w:rtl w:val="true"/>
              </w:rPr>
              <w:t>ر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غر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bidi w:val="1"/>
              <w:spacing w:lineRule="auto" w:line="360"/>
              <w:ind w:left="55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44" w:right="0" w:firstLine="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زع تلاميذ القسم  إلى مجموعتين، حيث تتموقع كل واحدة في معسكر معين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تفصل بينهما منطقة  محايدة عند انطلاق اللع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توفر كل مجموعة على عدد محدد من الكرات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عند إشارة الأستاذ يرمي كل فريق بالكرات في المعسكر المقابل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</w:rPr>
              <w:t>يمنع المشي بالكرة إلا في حالة خروجها من المعسكر، وعند خروجها يتم البحث عنها وإدخالها إلى المعسكر من جهة الخط الخلفي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يسمح بتمرير الكرة بين أفراد الفريق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يفوز الفريق الذي يوجد بملعبه عدد أقل من الكرات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4286885" cy="2992120"/>
                  <wp:effectExtent l="0" t="0" r="0" b="0"/>
                  <wp:docPr id="8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885" cy="299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23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حديد الهدف لرمي الكرة في فضاء فارغ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عاون</w:t>
            </w:r>
            <w:r>
              <w:rPr>
                <w:sz w:val="28"/>
                <w:sz w:val="28"/>
                <w:szCs w:val="28"/>
                <w:rtl w:val="true"/>
              </w:rPr>
              <w:t xml:space="preserve"> من أجل التغلب على الفريق المنافس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91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Paragraphedeliste"/>
              <w:numPr>
                <w:ilvl w:val="0"/>
                <w:numId w:val="9"/>
              </w:numPr>
              <w:bidi w:val="1"/>
              <w:spacing w:lineRule="auto" w:line="240" w:before="0" w:after="0"/>
              <w:ind w:left="423" w:right="0" w:hanging="357"/>
              <w:contextualSpacing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تعدي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ممكن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ساحة الملعب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  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نوع الكرة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رة اليد، السلة، الريكبي</w:t>
            </w:r>
            <w:r>
              <w:rPr>
                <w:sz w:val="28"/>
                <w:szCs w:val="28"/>
                <w:rtl w:val="true"/>
                <w:lang w:bidi="ar-MA"/>
              </w:rPr>
              <w:t>...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خ</w:t>
            </w:r>
            <w:r>
              <w:rPr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الكرا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اللاعبين في كل فريق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4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703570</wp:posOffset>
                      </wp:positionH>
                      <wp:positionV relativeFrom="paragraph">
                        <wp:posOffset>-330200</wp:posOffset>
                      </wp:positionV>
                      <wp:extent cx="894080" cy="10119360"/>
                      <wp:effectExtent l="0" t="0" r="0" b="0"/>
                      <wp:wrapNone/>
                      <wp:docPr id="8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080" cy="10119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13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>
                                      <w:trHeight w:val="3838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9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2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74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48A5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02920" cy="731520"/>
                                              <wp:effectExtent l="0" t="0" r="0" b="0"/>
                                              <wp:docPr id="85" name="Image 4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5" name="Image 4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4"/>
                                                      <a:srcRect l="-17" t="-19" r="-17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02920" cy="7315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61340" cy="856615"/>
                                              <wp:effectExtent l="0" t="0" r="0" b="0"/>
                                              <wp:docPr id="86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6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5"/>
                                                      <a:srcRect l="-100" t="-43" r="-100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61340" cy="8566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02920" cy="725805"/>
                                              <wp:effectExtent l="0" t="0" r="0" b="0"/>
                                              <wp:docPr id="87" name="Image 958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7" name="Image 958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6"/>
                                                      <a:srcRect l="-61" t="-54" r="-61" b="-5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02920" cy="7258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0.4pt;height:796.8pt;mso-wrap-distance-left:9.05pt;mso-wrap-distance-right:9.05pt;mso-wrap-distance-top:0pt;mso-wrap-distance-bottom:0pt;margin-top:-26pt;mso-position-vertical-relative:text;margin-left:449.1pt;mso-position-horizontal-relative:text">
                      <v:textbo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838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9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2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8A5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2920" cy="731520"/>
                                        <wp:effectExtent l="0" t="0" r="0" b="0"/>
                                        <wp:docPr id="88" name="Image 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 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920" cy="731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1340" cy="856615"/>
                                        <wp:effectExtent l="0" t="0" r="0" b="0"/>
                                        <wp:docPr id="89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100" t="-43" r="-10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340" cy="856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2920" cy="725805"/>
                                        <wp:effectExtent l="0" t="0" r="0" b="0"/>
                                        <wp:docPr id="90" name="Image 95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 95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61" t="-54" r="-61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920" cy="725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565" w:right="0" w:hanging="284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ض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 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           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نقل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565" w:right="0" w:hanging="284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 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</w:t>
              <w:tab/>
              <w:t xml:space="preserve">      </w:t>
              <w:tab/>
              <w:t xml:space="preserve">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مرر الكرة بسرع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11"/>
              <w:numPr>
                <w:ilvl w:val="0"/>
                <w:numId w:val="28"/>
              </w:numPr>
              <w:bidi w:val="1"/>
              <w:spacing w:lineRule="auto" w:line="360" w:before="0" w:after="0"/>
              <w:ind w:left="565" w:right="0" w:hanging="284"/>
              <w:contextualSpacing/>
              <w:jc w:val="left"/>
              <w:rPr>
                <w:b/>
                <w:b/>
                <w:bCs/>
                <w:sz w:val="28"/>
                <w:szCs w:val="28"/>
                <w:lang w:eastAsia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eastAsia="en-US" w:bidi="ar-MA"/>
              </w:rPr>
              <w:t>:</w:t>
            </w:r>
          </w:p>
          <w:p>
            <w:pPr>
              <w:pStyle w:val="Paragraphedeliste11"/>
              <w:bidi w:val="1"/>
              <w:spacing w:before="0" w:after="180"/>
              <w:ind w:left="402" w:right="208" w:firstLine="28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eastAsia="en-US" w:bidi="ar-MA"/>
              </w:rPr>
              <w:t>يتم التنافس بين مجموعتين منتظمتين في فضاء على شكل منقلة شعاعها عشرة أمتار</w:t>
            </w:r>
            <w:r>
              <w:rPr>
                <w:color w:val="000000"/>
                <w:sz w:val="28"/>
                <w:szCs w:val="28"/>
                <w:rtl w:val="true"/>
                <w:lang w:eastAsia="en-US" w:bidi="ar-MA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 w:bidi="ar-MA"/>
              </w:rPr>
              <w:t xml:space="preserve">يرقم عناصر كل مجموعة، ثم يقف العنصر رقم </w:t>
            </w:r>
            <w:r>
              <w:rPr>
                <w:color w:val="000000"/>
                <w:sz w:val="28"/>
                <w:szCs w:val="28"/>
                <w:lang w:eastAsia="en-US" w:bidi="ar-MA"/>
              </w:rPr>
              <w:t>1</w:t>
            </w:r>
            <w:r>
              <w:rPr>
                <w:color w:val="000000"/>
                <w:sz w:val="28"/>
                <w:szCs w:val="28"/>
                <w:rtl w:val="true"/>
                <w:lang w:eastAsia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 w:bidi="ar-MA"/>
              </w:rPr>
              <w:t>بمركز المنقلة حاملا الكرة فيمررها إلى العناصر المتواجدة فوق المسار الدائري</w:t>
            </w:r>
            <w:r>
              <w:rPr>
                <w:color w:val="000000"/>
                <w:sz w:val="28"/>
                <w:szCs w:val="28"/>
                <w:rtl w:val="true"/>
                <w:lang w:eastAsia="en-US" w:bidi="ar-MA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 w:bidi="ar-MA"/>
              </w:rPr>
              <w:t xml:space="preserve">حيث يبدأ بالتمرير إلى رقم </w:t>
            </w:r>
            <w:r>
              <w:rPr>
                <w:color w:val="000000"/>
                <w:sz w:val="28"/>
                <w:szCs w:val="28"/>
                <w:lang w:eastAsia="en-US" w:bidi="ar-MA"/>
              </w:rPr>
              <w:t>2</w:t>
            </w:r>
            <w:r>
              <w:rPr>
                <w:color w:val="000000"/>
                <w:sz w:val="28"/>
                <w:szCs w:val="28"/>
                <w:rtl w:val="true"/>
                <w:lang w:eastAsia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 w:bidi="ar-MA"/>
              </w:rPr>
              <w:t>الذي يعيد له الكرة، ثم يمرر إلى العنصر</w:t>
            </w:r>
            <w:r>
              <w:rPr>
                <w:color w:val="000000"/>
                <w:sz w:val="28"/>
                <w:szCs w:val="28"/>
                <w:lang w:eastAsia="en-US" w:bidi="ar-MA"/>
              </w:rPr>
              <w:t>3</w:t>
            </w:r>
            <w:r>
              <w:rPr>
                <w:color w:val="000000"/>
                <w:sz w:val="28"/>
                <w:szCs w:val="28"/>
                <w:rtl w:val="true"/>
                <w:lang w:eastAsia="en-US" w:bidi="ar-MA"/>
              </w:rPr>
              <w:t>...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 w:bidi="ar-MA"/>
              </w:rPr>
              <w:t>الخ</w:t>
            </w:r>
            <w:r>
              <w:rPr>
                <w:color w:val="000000"/>
                <w:sz w:val="28"/>
                <w:szCs w:val="28"/>
                <w:rtl w:val="true"/>
                <w:lang w:eastAsia="en-US" w:bidi="ar-MA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 w:bidi="ar-MA"/>
              </w:rPr>
              <w:t>ويستمر التمرير حتى آخر عنصر في المجموعة</w:t>
            </w:r>
            <w:r>
              <w:rPr>
                <w:color w:val="000000"/>
                <w:sz w:val="28"/>
                <w:szCs w:val="28"/>
                <w:rtl w:val="true"/>
                <w:lang w:eastAsia="en-US" w:bidi="ar-MA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 w:bidi="ar-MA"/>
              </w:rPr>
              <w:t>عندها يستبدل العنصر الأول بالثاني، فالثالث</w:t>
            </w:r>
            <w:r>
              <w:rPr>
                <w:color w:val="000000"/>
                <w:sz w:val="28"/>
                <w:szCs w:val="28"/>
                <w:rtl w:val="true"/>
                <w:lang w:eastAsia="en-US" w:bidi="ar-MA"/>
              </w:rPr>
              <w:t xml:space="preserve">..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eastAsia="en-US" w:bidi="ar-MA"/>
              </w:rPr>
              <w:t>الخ، وتفوز المجموعة التي استكملت عناصرها عملية التمرير قبل الآخرين</w:t>
            </w:r>
            <w:r>
              <w:rPr>
                <w:color w:val="000000"/>
                <w:sz w:val="28"/>
                <w:szCs w:val="28"/>
                <w:rtl w:val="true"/>
                <w:lang w:eastAsia="en-US"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328295</wp:posOffset>
                  </wp:positionV>
                  <wp:extent cx="3871595" cy="3096895"/>
                  <wp:effectExtent l="0" t="0" r="0" b="0"/>
                  <wp:wrapTight wrapText="bothSides">
                    <wp:wrapPolygon edited="0">
                      <wp:start x="-72" y="0"/>
                      <wp:lineTo x="-72" y="21437"/>
                      <wp:lineTo x="21526" y="21437"/>
                      <wp:lineTo x="21526" y="0"/>
                      <wp:lineTo x="-72" y="0"/>
                    </wp:wrapPolygon>
                  </wp:wrapTight>
                  <wp:docPr id="91" name="Imag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1595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954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"/>
              <w:numPr>
                <w:ilvl w:val="0"/>
                <w:numId w:val="8"/>
              </w:numPr>
              <w:bidi w:val="1"/>
              <w:spacing w:lineRule="auto" w:line="240" w:before="0" w:after="0"/>
              <w:ind w:left="706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مرير الكرة بسرعة نحو الزميل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927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Paragraphedeliste"/>
              <w:numPr>
                <w:ilvl w:val="0"/>
                <w:numId w:val="18"/>
              </w:numPr>
              <w:bidi w:val="1"/>
              <w:spacing w:lineRule="auto" w:line="240" w:before="0" w:after="0"/>
              <w:ind w:left="706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دي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مكن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شعاع المنقل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4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ListParagraph1"/>
              <w:numPr>
                <w:ilvl w:val="0"/>
                <w:numId w:val="27"/>
              </w:numPr>
              <w:bidi w:val="1"/>
              <w:spacing w:lineRule="auto" w:line="240" w:before="0" w:after="0"/>
              <w:ind w:left="565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 الوضع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رما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565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هدف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علمي</w:t>
            </w:r>
            <w:r>
              <w:rPr>
                <w:sz w:val="28"/>
                <w:szCs w:val="28"/>
                <w:rtl w:val="true"/>
              </w:rPr>
              <w:t xml:space="preserve">:              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رمي أداة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شكل متصاعد إلى الأمام</w:t>
            </w:r>
            <w:r>
              <w:rPr>
                <w:color w:val="548DD4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بعد نقط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bidi w:val="1"/>
              <w:spacing w:lineRule="auto" w:line="360" w:before="0" w:after="0"/>
              <w:ind w:left="565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before="0" w:after="180"/>
              <w:ind w:left="310" w:righ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زع التلاميذ 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أربع مجموعات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يحاول </w:t>
            </w:r>
            <w:r>
              <w:rPr>
                <w:sz w:val="28"/>
                <w:sz w:val="28"/>
                <w:szCs w:val="28"/>
                <w:rtl w:val="true"/>
              </w:rPr>
              <w:t>عناصر ك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 xml:space="preserve"> 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رمي أدوات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 w:val="28"/>
                <w:szCs w:val="28"/>
                <w:rtl w:val="true"/>
              </w:rPr>
              <w:t>رات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أ</w:t>
            </w:r>
            <w:r>
              <w:rPr>
                <w:sz w:val="28"/>
                <w:sz w:val="28"/>
                <w:szCs w:val="28"/>
                <w:rtl w:val="true"/>
              </w:rPr>
              <w:t>طو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بعد مدى من فوق حبل عال بمترين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سافة الفاصلة بين نقطة الرمي والحبل </w:t>
            </w:r>
            <w:r>
              <w:rPr>
                <w:sz w:val="28"/>
                <w:sz w:val="28"/>
                <w:szCs w:val="28"/>
                <w:rtl w:val="true"/>
              </w:rPr>
              <w:t>تقدر ب</w:t>
            </w:r>
            <w:r>
              <w:rPr>
                <w:sz w:val="28"/>
                <w:sz w:val="28"/>
                <w:szCs w:val="28"/>
                <w:rtl w:val="true"/>
              </w:rPr>
              <w:t xml:space="preserve">حوالي </w:t>
            </w:r>
            <w:r>
              <w:rPr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sz w:val="28"/>
                <w:sz w:val="28"/>
                <w:szCs w:val="28"/>
                <w:rtl w:val="true"/>
              </w:rPr>
              <w:t xml:space="preserve"> أمتار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نطقة خلف الحبل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مجالات </w:t>
            </w:r>
            <w:r>
              <w:rPr>
                <w:sz w:val="28"/>
                <w:sz w:val="28"/>
                <w:szCs w:val="28"/>
                <w:rtl w:val="true"/>
              </w:rPr>
              <w:t>متباعدة عن بعضها</w:t>
            </w:r>
            <w:r>
              <w:rPr>
                <w:sz w:val="28"/>
                <w:sz w:val="28"/>
                <w:szCs w:val="28"/>
                <w:rtl w:val="true"/>
              </w:rPr>
              <w:t xml:space="preserve"> بمتر واحد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يحاول المتبارون استهداف </w:t>
            </w:r>
            <w:r>
              <w:rPr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أكثر 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أبعد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سب النقط المحصل عليها للإعلان عن الفائزي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4704715" cy="3220720"/>
                  <wp:effectExtent l="0" t="0" r="0" b="0"/>
                  <wp:docPr id="92" name="Image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4715" cy="322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423" w:right="0" w:hanging="357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و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جازه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رمي </w:t>
            </w:r>
            <w:r>
              <w:rPr>
                <w:sz w:val="28"/>
                <w:sz w:val="28"/>
                <w:szCs w:val="28"/>
                <w:rtl w:val="true"/>
              </w:rPr>
              <w:t xml:space="preserve">بقوة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شكل تصاعدي إلى الأمام</w:t>
            </w:r>
            <w:r>
              <w:rPr>
                <w:color w:val="548DD4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 أجل التمرير فوق الحب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958" w:right="0" w:hanging="357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spacing w:before="0" w:after="0"/>
              <w:ind w:left="423" w:right="0" w:hanging="357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 الحب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مي بعد الاستعدا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 xml:space="preserve">أداة 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ستعملة في </w:t>
            </w:r>
            <w:r>
              <w:rPr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4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674360</wp:posOffset>
                      </wp:positionH>
                      <wp:positionV relativeFrom="paragraph">
                        <wp:posOffset>-482600</wp:posOffset>
                      </wp:positionV>
                      <wp:extent cx="894080" cy="10119360"/>
                      <wp:effectExtent l="0" t="0" r="0" b="0"/>
                      <wp:wrapNone/>
                      <wp:docPr id="9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080" cy="10119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13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>
                                      <w:trHeight w:val="3838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9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2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74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48A5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02920" cy="731520"/>
                                              <wp:effectExtent l="0" t="0" r="0" b="0"/>
                                              <wp:docPr id="94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4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2"/>
                                                      <a:srcRect l="-17" t="-19" r="-17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02920" cy="7315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61340" cy="856615"/>
                                              <wp:effectExtent l="0" t="0" r="0" b="0"/>
                                              <wp:docPr id="95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5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3"/>
                                                      <a:srcRect l="-100" t="-43" r="-100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61340" cy="8566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02920" cy="725805"/>
                                              <wp:effectExtent l="0" t="0" r="0" b="0"/>
                                              <wp:docPr id="96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6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4"/>
                                                      <a:srcRect l="-61" t="-54" r="-61" b="-5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02920" cy="7258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0.4pt;height:796.8pt;mso-wrap-distance-left:9.05pt;mso-wrap-distance-right:9.05pt;mso-wrap-distance-top:0pt;mso-wrap-distance-bottom:0pt;margin-top:-38pt;mso-position-vertical-relative:text;margin-left:446.8pt;mso-position-horizontal-relative:text">
                      <v:textbo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838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9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2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8A5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2920" cy="731520"/>
                                        <wp:effectExtent l="0" t="0" r="0" b="0"/>
                                        <wp:docPr id="9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920" cy="731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1340" cy="856615"/>
                                        <wp:effectExtent l="0" t="0" r="0" b="0"/>
                                        <wp:docPr id="9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100" t="-43" r="-10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340" cy="856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2920" cy="725805"/>
                                        <wp:effectExtent l="0" t="0" r="0" b="0"/>
                                        <wp:docPr id="9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61" t="-54" r="-61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920" cy="725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180"/>
              <w:ind w:left="565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ناذ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ضرير</w:t>
            </w: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180"/>
              <w:ind w:left="565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مي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ضب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واز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ثن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عين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غمضتي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bidi w:val="1"/>
              <w:spacing w:before="0" w:after="200"/>
              <w:ind w:left="565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208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 التلميذ التن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بعينين مغمضتين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حاملا قنينة بلاستيكية وضعت فوق قطعة خشبية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Cs w:val="28"/>
                <w:lang w:bidi="ar-MA"/>
              </w:rPr>
              <w:t>4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م مربع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دون إسقاطها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يتقدم نحو أطواق تحمل لونين مختلفين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ثال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حمر، أزرق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ضعت بتفاوت يفصل بينها </w:t>
            </w:r>
            <w:r>
              <w:rPr>
                <w:sz w:val="28"/>
                <w:szCs w:val="28"/>
                <w:lang w:bidi="ar-MA"/>
              </w:rPr>
              <w:t>3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م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حاولاوضع رجل واحدة داخل كل طوق دون فقدان التواز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م الرجوع إلى نقطة الانطلاق  وتسليم القطعة الخشبية لصديقه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يعتبر فائزا إذا ما أنهى الممر بأقل عدد من الأخطاء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968" w:hRule="atLeast"/>
          <w:cantSplit w:val="true"/>
        </w:trPr>
        <w:tc>
          <w:tcPr>
            <w:tcW w:w="921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5160010" cy="2037715"/>
                  <wp:effectExtent l="0" t="0" r="0" b="0"/>
                  <wp:docPr id="100" name="Imag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001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87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1845"/>
      </w:tblGrid>
      <w:tr>
        <w:trPr>
          <w:trHeight w:val="2835" w:hRule="atLeast"/>
          <w:cantSplit w:val="true"/>
        </w:trPr>
        <w:tc>
          <w:tcPr>
            <w:tcW w:w="8752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before="0" w:after="0"/>
              <w:ind w:left="565" w:right="0" w:hanging="357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بعينين مغمضتين مع وضع رجل واحدة داخل الطوق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1077" w:right="0" w:hanging="357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before="0" w:after="0"/>
              <w:ind w:left="565" w:right="0" w:hanging="357"/>
              <w:contextualSpacing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حديد الرجل التي ستوضع بكل طوق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ثال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يمنى داخل الطوق الأحمر واليسرى داخل الطوق الأزرق</w:t>
            </w:r>
            <w:r>
              <w:rPr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باري بالمجموع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جموعة التي أنهى جميع أفرادها المهمة المطلوبة بعدد أقل من الأخطاء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ضع رجل خارج الطوق أو إسقاط القنين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قطة عن كل خطأ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ي التي تفوز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Paragraphedeliste11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Paragraphedeliste11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4</w:t>
            </w:r>
          </w:p>
        </w:tc>
        <w:tc>
          <w:tcPr>
            <w:tcW w:w="1845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0"/>
              </w:numPr>
              <w:tabs>
                <w:tab w:val="clear" w:pos="708"/>
              </w:tabs>
              <w:bidi w:val="1"/>
              <w:spacing w:lineRule="auto" w:line="240" w:before="0" w:after="0"/>
              <w:ind w:left="55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عمال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جولون</w:t>
            </w: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"/>
              <w:numPr>
                <w:ilvl w:val="0"/>
                <w:numId w:val="20"/>
              </w:numPr>
              <w:tabs>
                <w:tab w:val="clear" w:pos="708"/>
              </w:tabs>
              <w:bidi w:val="1"/>
              <w:spacing w:lineRule="auto" w:line="240" w:before="0" w:after="0"/>
              <w:ind w:left="55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تحك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از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ثن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bidi w:val="1"/>
              <w:spacing w:lineRule="auto" w:line="360" w:before="0" w:after="0"/>
              <w:ind w:left="55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 المادي 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spacing w:before="0" w:after="0"/>
              <w:ind w:left="544" w:right="0"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قسم التلاميذ إلى أربع مجموعات كل واحدة في ممر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توفر كل تلميذ على شكلين أسطوانيين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علب مربى بقطر </w:t>
            </w:r>
            <w:r>
              <w:rPr>
                <w:sz w:val="28"/>
                <w:szCs w:val="28"/>
                <w:lang w:bidi="ar-MA"/>
              </w:rPr>
              <w:t>10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م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يتقدم في فضاء به ثلاثة حواجز منخفضة العلو تفصل بينهما مسافة </w:t>
            </w: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أمتار، وحاجز علوه </w:t>
            </w:r>
            <w:r>
              <w:rPr>
                <w:sz w:val="28"/>
                <w:szCs w:val="28"/>
                <w:lang w:bidi="ar-MA"/>
              </w:rPr>
              <w:t>1.2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تر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5411470" cy="2133600"/>
                  <wp:effectExtent l="0" t="0" r="0" b="0"/>
                  <wp:docPr id="101" name="Image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147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bidi w:val="1"/>
              <w:spacing w:before="0" w:after="0"/>
              <w:ind w:left="423" w:right="0" w:hanging="357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المطلوب إنجازه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بالإرتكاز على علب مع تخطي الحواجز مشيا دون إسقاطها أو فقدان التواز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المرور من تحت الحاجز </w:t>
            </w:r>
            <w:r>
              <w:rPr>
                <w:sz w:val="28"/>
                <w:szCs w:val="28"/>
                <w:lang w:bidi="ar-MA"/>
              </w:rPr>
              <w:t>1/20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 دون لمسه أو فقدان التوازن كذلك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يعتبر التلميذ فائزا إذا ما أنهى الممر بأقل عدد من الأخطاء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قطة جزاء عن كل حاجز تم إسقاطه</w:t>
            </w:r>
            <w:r>
              <w:rPr>
                <w:sz w:val="28"/>
                <w:szCs w:val="28"/>
                <w:rtl w:val="true"/>
                <w:lang w:bidi="ar-MA"/>
              </w:rPr>
              <w:t>) .</w:t>
            </w:r>
          </w:p>
          <w:p>
            <w:pPr>
              <w:pStyle w:val="Normal"/>
              <w:bidi w:val="1"/>
              <w:spacing w:before="0" w:after="0"/>
              <w:ind w:left="1077" w:right="0" w:hanging="357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bidi w:val="1"/>
              <w:spacing w:before="0" w:after="0"/>
              <w:ind w:left="423" w:right="0" w:hanging="357"/>
              <w:contextualSpacing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تعديلات ممكنة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مشي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بهرول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جانب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نقل إلى الوراء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حديد التوقي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4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658485</wp:posOffset>
                      </wp:positionH>
                      <wp:positionV relativeFrom="paragraph">
                        <wp:posOffset>-450850</wp:posOffset>
                      </wp:positionV>
                      <wp:extent cx="894080" cy="10119360"/>
                      <wp:effectExtent l="0" t="0" r="0" b="0"/>
                      <wp:wrapNone/>
                      <wp:docPr id="10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080" cy="10119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13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>
                                      <w:trHeight w:val="3838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9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2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74" w:hRule="exact"/>
                                      <w:cantSplit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48A5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02920" cy="731520"/>
                                              <wp:effectExtent l="0" t="0" r="0" b="0"/>
                                              <wp:docPr id="103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3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0"/>
                                                      <a:srcRect l="-17" t="-19" r="-17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02920" cy="7315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61340" cy="856615"/>
                                              <wp:effectExtent l="0" t="0" r="0" b="0"/>
                                              <wp:docPr id="104" name="Image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4" name="Image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1"/>
                                                      <a:srcRect l="-100" t="-43" r="-100" b="-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61340" cy="8566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02920" cy="725805"/>
                                              <wp:effectExtent l="0" t="0" r="0" b="0"/>
                                              <wp:docPr id="105" name="Image3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5" name="Image3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2"/>
                                                      <a:srcRect l="-61" t="-54" r="-61" b="-5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02920" cy="7258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0.4pt;height:796.8pt;mso-wrap-distance-left:9.05pt;mso-wrap-distance-right:9.05pt;mso-wrap-distance-top:0pt;mso-wrap-distance-bottom:0pt;margin-top:-35.5pt;mso-position-vertical-relative:text;margin-left:445.55pt;mso-position-horizontal-relative:text">
                      <v:textbo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3838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9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2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48A5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2920" cy="731520"/>
                                        <wp:effectExtent l="0" t="0" r="0" b="0"/>
                                        <wp:docPr id="106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920" cy="731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1340" cy="856615"/>
                                        <wp:effectExtent l="0" t="0" r="0" b="0"/>
                                        <wp:docPr id="107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100" t="-43" r="-10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340" cy="856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2920" cy="725805"/>
                                        <wp:effectExtent l="0" t="0" r="0" b="0"/>
                                        <wp:docPr id="108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61" t="-54" r="-61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920" cy="725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180"/>
              <w:ind w:left="565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مري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ع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ليد</w:t>
            </w:r>
            <w:r>
              <w:rPr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180"/>
              <w:ind w:left="565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حق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مري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تت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رغ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ج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نافس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180"/>
              <w:ind w:left="565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283" w:right="0" w:hanging="2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هيئ الأستاذ فضائين للعب بعد تقسيم التلاميذ إلى أربع مجموعات متساوية من حيث العدد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83" w:right="0" w:hanging="2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في وضعية تنافسية بين مجموعتي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حاول كل واحدة منهما القيام بعشر تمريرات متتالية</w:t>
            </w:r>
          </w:p>
          <w:p>
            <w:pPr>
              <w:pStyle w:val="Normal"/>
              <w:bidi w:val="1"/>
              <w:ind w:left="283" w:right="0" w:hanging="2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ليد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دون أن يلمس المنافس الكر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عند تحقيق ذلك  تحتسب نقطة في خانة المجموعة التي </w:t>
            </w:r>
          </w:p>
          <w:p>
            <w:pPr>
              <w:pStyle w:val="Normal"/>
              <w:bidi w:val="1"/>
              <w:ind w:left="283" w:right="0" w:hanging="2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حتفظ بالكرة ويشرع في العد من جديد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5236845" cy="2992120"/>
                  <wp:effectExtent l="0" t="0" r="0" b="0"/>
                  <wp:docPr id="109" name="Image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6845" cy="299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"/>
              <w:widowControl w:val="false"/>
              <w:numPr>
                <w:ilvl w:val="0"/>
                <w:numId w:val="26"/>
              </w:numPr>
              <w:bidi w:val="1"/>
              <w:spacing w:lineRule="auto" w:line="240" w:before="0" w:after="0"/>
              <w:ind w:left="565" w:right="0" w:hanging="283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72">
                      <wp:simplePos x="0" y="0"/>
                      <wp:positionH relativeFrom="column">
                        <wp:posOffset>-2096770</wp:posOffset>
                      </wp:positionH>
                      <wp:positionV relativeFrom="paragraph">
                        <wp:posOffset>20807045</wp:posOffset>
                      </wp:positionV>
                      <wp:extent cx="4199890" cy="1456690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4199760" cy="145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65.1pt;margin-top:1638.35pt;width:330.65pt;height:114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قيام بعشر تمريرات متتالية للكرة دون تمكن المنافس من اعتراضها أو إخراجها عن </w:t>
            </w:r>
          </w:p>
          <w:p>
            <w:pPr>
              <w:pStyle w:val="Paragraphedeliste1"/>
              <w:bidi w:val="1"/>
              <w:spacing w:lineRule="auto" w:line="240" w:before="0" w:after="0"/>
              <w:ind w:left="1080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حدود الملعب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    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سترجاع الكرة بشكل منظم والمحافظة عليه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"/>
              <w:widowControl w:val="false"/>
              <w:bidi w:val="1"/>
              <w:spacing w:lineRule="auto" w:line="240" w:before="0" w:after="0"/>
              <w:ind w:left="1134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65" w:right="0" w:hanging="357"/>
              <w:contextualSpacing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تعدي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ممكن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 التمريرات المطلوب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اللاعبي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بعاد مساحة اللعب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567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MA"/>
              </w:rPr>
              <w:t>4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34" w:hRule="atLeast"/>
        </w:trPr>
        <w:tc>
          <w:tcPr>
            <w:tcW w:w="9210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6"/>
              </w:numPr>
              <w:bidi w:val="1"/>
              <w:spacing w:lineRule="auto" w:line="240" w:before="0" w:after="180"/>
              <w:ind w:left="565" w:right="0" w:hanging="375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ع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240" w:before="0" w:after="0"/>
              <w:ind w:left="565" w:right="0" w:hanging="375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لم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مر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ك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أص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</w:tc>
      </w:tr>
      <w:tr>
        <w:trPr>
          <w:trHeight w:val="2268" w:hRule="atLeast"/>
          <w:cantSplit w:val="true"/>
        </w:trPr>
        <w:tc>
          <w:tcPr>
            <w:tcW w:w="9210" w:type="dxa"/>
            <w:tcBorders/>
          </w:tcPr>
          <w:p>
            <w:pPr>
              <w:pStyle w:val="Paragraphedeliste"/>
              <w:numPr>
                <w:ilvl w:val="0"/>
                <w:numId w:val="21"/>
              </w:numPr>
              <w:bidi w:val="1"/>
              <w:spacing w:lineRule="auto" w:line="360" w:before="0" w:after="0"/>
              <w:ind w:left="565" w:right="0" w:hanging="408"/>
              <w:contextualSpacing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ظ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بشر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283" w:right="0" w:firstLine="27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يوزع التلاميذ إلى مجموعات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ة المهاجمين تتموقع خارج الدائرة الكبرى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ما تتموقع مجموعة المدافعين بين الدائرة الكبرى والدائرة الصغرى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توسط الدائرة الصغرى قنينات بلاستيكي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 إشارة الأستاذ يحاول المهاجمون إسقاط  القنينات البلاستيكية الموجودة في وسط الدائرة الصغرى بعد تمرير الكرة فيما بينه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في حين يحاول المدافعون الحصول على الكرة والتصدي لها دون أن تصيب الهدف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ل كرة تم اعتراضها تعاد إلى المهاجمين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كل إصابة للهدف تمنح المهاجمين ثلاثة نقط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كل استرجاع للكرة من طرف المدافعين يمنحهم نقطتين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يجب تغيير الأدوار كل ثلاثة دقائ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0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813435</wp:posOffset>
                  </wp:positionH>
                  <wp:positionV relativeFrom="paragraph">
                    <wp:posOffset>360045</wp:posOffset>
                  </wp:positionV>
                  <wp:extent cx="4075430" cy="2986405"/>
                  <wp:effectExtent l="0" t="0" r="0" b="0"/>
                  <wp:wrapSquare wrapText="bothSides"/>
                  <wp:docPr id="111" name="Image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5430" cy="298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9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5" w:hRule="atLeast"/>
          <w:cantSplit w:val="true"/>
        </w:trPr>
        <w:tc>
          <w:tcPr>
            <w:tcW w:w="921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423" w:right="0" w:hanging="35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طلوب إنجازه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بالنسبة للمهاجمي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مرير الكرة ومحاولة إصابة الهدف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بالنسبة للمدافعي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ماية الهدف واعتراض الكر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90" w:right="0" w:hanging="357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23" w:right="0" w:hanging="35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ديلات ممكن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المهاجمين والمدافعي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الكرات المستعمل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عدد القنينات البلاستيكي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"/>
              <w:numPr>
                <w:ilvl w:val="0"/>
                <w:numId w:val="1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لعب بالرجل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Paragraphedeliste11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sectPr>
      <w:footerReference w:type="default" r:id="rId98"/>
      <w:footerReference w:type="first" r:id="rId99"/>
      <w:type w:val="nextPage"/>
      <w:pgSz w:w="11906" w:h="16838"/>
      <w:pgMar w:left="1418" w:right="1418" w:gutter="0" w:header="0" w:top="902" w:footer="956" w:bottom="10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E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bidi="ar-MA"/>
      </w:rPr>
    </w:lvl>
  </w:abstractNum>
  <w:abstractNum w:abstractNumId="3">
    <w:lvl w:ilvl="0">
      <w:start w:val="1"/>
      <w:numFmt w:val="bullet"/>
      <w:lvlText w:val="E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E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E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E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E"/>
      <w:lvlJc w:val="righ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E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E"/>
      <w:lvlJc w:val="right"/>
      <w:pPr>
        <w:tabs>
          <w:tab w:val="num" w:pos="0"/>
        </w:tabs>
        <w:ind w:left="199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E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E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E"/>
      <w:lvlJc w:val="right"/>
      <w:pPr>
        <w:tabs>
          <w:tab w:val="num" w:pos="0"/>
        </w:tabs>
        <w:ind w:left="1287" w:hanging="360"/>
      </w:pPr>
      <w:rPr>
        <w:rFonts w:ascii="Wingdings" w:hAnsi="Wingdings" w:cs="Wingdings" w:hint="default"/>
        <w:lang w:bidi="ar-MA"/>
      </w:rPr>
    </w:lvl>
  </w:abstractNum>
  <w:abstractNum w:abstractNumId="15">
    <w:lvl w:ilvl="0">
      <w:start w:val="1"/>
      <w:numFmt w:val="bullet"/>
      <w:lvlText w:val="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E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E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E"/>
      <w:lvlJc w:val="righ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E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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E"/>
      <w:lvlJc w:val="right"/>
      <w:pPr>
        <w:tabs>
          <w:tab w:val="num" w:pos="0"/>
        </w:tabs>
        <w:ind w:left="501" w:hanging="360"/>
      </w:pPr>
      <w:rPr>
        <w:rFonts w:ascii="Wingdings" w:hAnsi="Wingdings" w:cs="Wingdings" w:hint="default"/>
        <w:lang w:bidi="ar-MA"/>
      </w:rPr>
    </w:lvl>
  </w:abstractNum>
  <w:abstractNum w:abstractNumId="22">
    <w:lvl w:ilvl="0">
      <w:start w:val="1"/>
      <w:numFmt w:val="bullet"/>
      <w:lvlText w:val="E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bidi="ar-MA"/>
      </w:rPr>
    </w:lvl>
  </w:abstractNum>
  <w:abstractNum w:abstractNumId="23">
    <w:lvl w:ilvl="0">
      <w:start w:val="1"/>
      <w:numFmt w:val="bullet"/>
      <w:lvlText w:val="E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E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E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E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E"/>
      <w:lvlJc w:val="left"/>
      <w:pPr>
        <w:tabs>
          <w:tab w:val="num" w:pos="0"/>
        </w:tabs>
        <w:ind w:left="501" w:hanging="360"/>
      </w:pPr>
      <w:rPr>
        <w:rFonts w:ascii="Wingdings" w:hAnsi="Wingdings" w:cs="Wingdings" w:hint="default"/>
        <w:lang w:bidi="ar-MA"/>
      </w:rPr>
    </w:lvl>
  </w:abstractNum>
  <w:abstractNum w:abstractNumId="28">
    <w:lvl w:ilvl="0">
      <w:numFmt w:val="bullet"/>
      <w:lvlText w:val="E"/>
      <w:lvlJc w:val="righ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32"/>
        <w:b w:val="false"/>
      </w:rPr>
    </w:lvl>
  </w:abstractNum>
  <w:abstractNum w:abstractNumId="29">
    <w:lvl w:ilvl="0">
      <w:numFmt w:val="bullet"/>
      <w:lvlText w:val="E"/>
      <w:lvlJc w:val="left"/>
      <w:pPr>
        <w:tabs>
          <w:tab w:val="num" w:pos="0"/>
        </w:tabs>
        <w:ind w:left="1325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0"/>
      <w:numFmt w:val="bullet"/>
      <w:lvlText w:val="E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lang w:bidi="ar-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lang w:bidi="ar-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lang w:bidi="ar-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lang w:bidi="ar-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lang w:bidi="ar-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lang w:bidi="ar-M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lang w:bidi="ar-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lang w:bidi="ar-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lang w:bidi="ar-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lang w:bidi="ar-MA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lang w:bidi="ar-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lang w:bidi="ar-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lang w:bidi="ar-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lang w:bidi="ar-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lang w:bidi="ar-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lang w:bidi="ar-M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3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lang w:bidi="ar-M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lang w:bidi="ar-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Calibri" w:cs="Arial"/>
      <w:lang w:bidi="ar-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lang w:bidi="ar-MA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lang w:bidi="ar-MA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b w:val="false"/>
      <w:sz w:val="3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lang w:bidi="ar-MA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lang w:bidi="ar-MA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lang w:bidi="ar-MA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lang w:bidi="ar-MA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alibri" w:hAnsi="Calibri" w:eastAsia="Calibri" w:cs="Akhbar MT;Times New Roman"/>
    </w:rPr>
  </w:style>
  <w:style w:type="character" w:styleId="WW8Num98z1">
    <w:name w:val="WW8Num98z1"/>
    <w:qFormat/>
    <w:rPr/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lang w:bidi="ar-MA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sz w:val="32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Calibri" w:cs="Akhbar MT;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lang w:bidi="ar-MA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lang w:bidi="ar-MA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lang w:bidi="ar-MA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lang w:bidi="ar-MA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lang w:bidi="ar-MA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lang w:bidi="ar-MA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Calibri" w:hAnsi="Calibri" w:eastAsia="Calibri" w:cs="Akhbar MT;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lang w:bidi="ar-MA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lang w:bidi="ar-MA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lang w:bidi="ar-MA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  <w:lang w:bidi="ar-MA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Calibri" w:hAnsi="Calibri" w:eastAsia="Calibri" w:cs="Akhbar MT;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lang w:bidi="ar-MA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lang w:bidi="ar-MA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lang w:bidi="ar-MA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lang w:bidi="ar-MA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lang w:bidi="ar-MA"/>
    </w:rPr>
  </w:style>
  <w:style w:type="character" w:styleId="WW8Num178z0">
    <w:name w:val="WW8Num178z0"/>
    <w:qFormat/>
    <w:rPr>
      <w:rFonts w:ascii="Wingdings" w:hAnsi="Wingdings" w:cs="Wingdings"/>
      <w:lang w:bidi="ar-MA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lang w:bidi="ar-MA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Calibri" w:hAnsi="Calibri" w:eastAsia="Calibri" w:cs="Akhbar MT;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lang w:bidi="ar-MA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AF_Najed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eastAsia="Calibri" w:cs="Aria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  <w:lang w:bidi="ar-MA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Calibri" w:hAnsi="Calibri" w:eastAsia="Calibri" w:cs="Akhbar MT;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lang w:bidi="ar-MA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  <w:lang w:bidi="ar-MA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  <w:lang w:bidi="ar-MA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lang w:bidi="ar-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AF_Najed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lang w:bidi="ar-MA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lang w:bidi="ar-MA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lang w:bidi="ar-MA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lang w:bidi="ar-MA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b w:val="false"/>
      <w:color w:val="000000"/>
      <w:sz w:val="32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b w:val="false"/>
      <w:sz w:val="3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  <w:lang w:bidi="ar-MA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lang w:bidi="ar-MA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  <w:lang w:bidi="ar-MA"/>
    </w:rPr>
  </w:style>
  <w:style w:type="character" w:styleId="WW8Num252z1">
    <w:name w:val="WW8Num252z1"/>
    <w:qFormat/>
    <w:rPr>
      <w:rFonts w:ascii="Wingdings" w:hAnsi="Wingdings" w:cs="Wingdings"/>
      <w:color w:val="000000"/>
      <w:lang w:bidi="ar-MA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b w:val="false"/>
      <w:bCs w:val="false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lang w:bidi="ar-MA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lang w:bidi="ar-MA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lang w:bidi="ar-MA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6">
    <w:name w:val="WW8Num276z6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lang w:bidi="ar-MA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lang w:bidi="ar-MA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b w:val="false"/>
      <w:sz w:val="32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lang w:bidi="ar-MA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lang w:bidi="ar-MA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  <w:lang w:bidi="ar-MA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lang w:bidi="ar-MA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Calibri" w:hAnsi="Calibri" w:eastAsia="Calibri" w:cs="Akhbar MT;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Calibri" w:hAnsi="Calibri" w:eastAsia="Calibri" w:cs="Akhbar MT;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  <w:lang w:bidi="ar-MA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Wingdings" w:hAnsi="Wingdings" w:cs="Wingdings"/>
      <w:lang w:bidi="ar-MA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  <w:lang w:bidi="ar-MA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  <w:lang w:bidi="ar-MA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  <w:lang w:bidi="ar-MA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  <w:lang w:bidi="ar-MA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5z4">
    <w:name w:val="WW8Num335z4"/>
    <w:qFormat/>
    <w:rPr>
      <w:rFonts w:ascii="Courier New" w:hAnsi="Courier New" w:cs="Courier New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lang w:bidi="ar-MA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  <w:lang w:bidi="ar-MA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1z4">
    <w:name w:val="WW8Num341z4"/>
    <w:qFormat/>
    <w:rPr>
      <w:rFonts w:ascii="Courier New" w:hAnsi="Courier New" w:cs="Courier New"/>
    </w:rPr>
  </w:style>
  <w:style w:type="character" w:styleId="WW8Num342z0">
    <w:name w:val="WW8Num342z0"/>
    <w:qFormat/>
    <w:rPr>
      <w:rFonts w:ascii="Wingdings" w:hAnsi="Wingdings" w:cs="Wingdings"/>
      <w:lang w:bidi="ar-MA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  <w:lang w:bidi="ar-MA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  <w:lang w:bidi="ar-MA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  <w:color w:val="000000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  <w:lang w:bidi="ar-MA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  <w:lang w:bidi="ar-MA"/>
    </w:rPr>
  </w:style>
  <w:style w:type="character" w:styleId="WW8Num354z1">
    <w:name w:val="WW8Num354z1"/>
    <w:qFormat/>
    <w:rPr>
      <w:rFonts w:ascii="Wingdings" w:hAnsi="Wingdings" w:eastAsia="Calibri" w:cs="Aria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  <w:lang w:bidi="ar-MA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  <w:lang w:bidi="ar-MA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sz w:val="26"/>
      <w:szCs w:val="26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SansinterligneCar">
    <w:name w:val="Sans interligne Car"/>
    <w:basedOn w:val="Policepardfaut"/>
    <w:qFormat/>
    <w:rPr>
      <w:rFonts w:eastAsia="Times New Roman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aragraphedeliste1">
    <w:name w:val="Paragraphe de liste1"/>
    <w:basedOn w:val="Normal"/>
    <w:qFormat/>
    <w:pPr>
      <w:spacing w:lineRule="auto" w:line="268" w:before="0" w:after="180"/>
      <w:ind w:left="720" w:hanging="0"/>
      <w:contextualSpacing/>
    </w:pPr>
    <w:rPr>
      <w:rFonts w:eastAsia="Calibri"/>
      <w:color w:val="000000"/>
      <w:kern w:val="2"/>
      <w:sz w:val="20"/>
      <w:szCs w:val="20"/>
    </w:rPr>
  </w:style>
  <w:style w:type="paragraph" w:styleId="Paragraphedeliste11">
    <w:name w:val="Paragraphe de liste11"/>
    <w:basedOn w:val="Normal"/>
    <w:qFormat/>
    <w:pPr>
      <w:spacing w:lineRule="auto" w:line="268" w:before="0" w:after="180"/>
      <w:ind w:left="720" w:hanging="0"/>
      <w:contextualSpacing/>
    </w:pPr>
    <w:rPr>
      <w:color w:val="000000"/>
      <w:kern w:val="2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68" w:before="0" w:after="180"/>
      <w:ind w:left="720" w:hanging="0"/>
      <w:contextualSpacing/>
    </w:pPr>
    <w:rPr>
      <w:color w:val="000000"/>
      <w:kern w:val="2"/>
      <w:sz w:val="20"/>
      <w:szCs w:val="20"/>
    </w:rPr>
  </w:style>
  <w:style w:type="paragraph" w:styleId="Header">
    <w:name w:val="Header"/>
    <w:basedOn w:val="Normal"/>
    <w:pPr/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1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image" Target="media/image1.png"/><Relationship Id="rId59" Type="http://schemas.openxmlformats.org/officeDocument/2006/relationships/image" Target="media/image19.png"/><Relationship Id="rId60" Type="http://schemas.openxmlformats.org/officeDocument/2006/relationships/image" Target="media/image20.png"/><Relationship Id="rId61" Type="http://schemas.openxmlformats.org/officeDocument/2006/relationships/image" Target="media/image1.png"/><Relationship Id="rId62" Type="http://schemas.openxmlformats.org/officeDocument/2006/relationships/image" Target="media/image19.png"/><Relationship Id="rId63" Type="http://schemas.openxmlformats.org/officeDocument/2006/relationships/image" Target="media/image20.png"/><Relationship Id="rId64" Type="http://schemas.openxmlformats.org/officeDocument/2006/relationships/image" Target="media/image23.png"/><Relationship Id="rId65" Type="http://schemas.openxmlformats.org/officeDocument/2006/relationships/image" Target="media/image24.png"/><Relationship Id="rId66" Type="http://schemas.openxmlformats.org/officeDocument/2006/relationships/image" Target="media/image1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1.png"/><Relationship Id="rId70" Type="http://schemas.openxmlformats.org/officeDocument/2006/relationships/image" Target="media/image19.png"/><Relationship Id="rId71" Type="http://schemas.openxmlformats.org/officeDocument/2006/relationships/image" Target="media/image20.png"/><Relationship Id="rId72" Type="http://schemas.openxmlformats.org/officeDocument/2006/relationships/image" Target="media/image25.png"/><Relationship Id="rId73" Type="http://schemas.openxmlformats.org/officeDocument/2006/relationships/image" Target="media/image26.png"/><Relationship Id="rId74" Type="http://schemas.openxmlformats.org/officeDocument/2006/relationships/image" Target="media/image27.png"/><Relationship Id="rId75" Type="http://schemas.openxmlformats.org/officeDocument/2006/relationships/image" Target="media/image20.png"/><Relationship Id="rId76" Type="http://schemas.openxmlformats.org/officeDocument/2006/relationships/image" Target="media/image28.png"/><Relationship Id="rId77" Type="http://schemas.openxmlformats.org/officeDocument/2006/relationships/image" Target="media/image27.png"/><Relationship Id="rId78" Type="http://schemas.openxmlformats.org/officeDocument/2006/relationships/image" Target="media/image20.png"/><Relationship Id="rId79" Type="http://schemas.openxmlformats.org/officeDocument/2006/relationships/image" Target="media/image28.png"/><Relationship Id="rId80" Type="http://schemas.openxmlformats.org/officeDocument/2006/relationships/image" Target="media/image29.png"/><Relationship Id="rId81" Type="http://schemas.openxmlformats.org/officeDocument/2006/relationships/image" Target="media/image30.png"/><Relationship Id="rId82" Type="http://schemas.openxmlformats.org/officeDocument/2006/relationships/image" Target="media/image27.png"/><Relationship Id="rId83" Type="http://schemas.openxmlformats.org/officeDocument/2006/relationships/image" Target="media/image20.png"/><Relationship Id="rId84" Type="http://schemas.openxmlformats.org/officeDocument/2006/relationships/image" Target="media/image28.png"/><Relationship Id="rId85" Type="http://schemas.openxmlformats.org/officeDocument/2006/relationships/image" Target="media/image27.png"/><Relationship Id="rId86" Type="http://schemas.openxmlformats.org/officeDocument/2006/relationships/image" Target="media/image20.png"/><Relationship Id="rId87" Type="http://schemas.openxmlformats.org/officeDocument/2006/relationships/image" Target="media/image28.png"/><Relationship Id="rId88" Type="http://schemas.openxmlformats.org/officeDocument/2006/relationships/image" Target="media/image31.png"/><Relationship Id="rId89" Type="http://schemas.openxmlformats.org/officeDocument/2006/relationships/image" Target="media/image32.png"/><Relationship Id="rId90" Type="http://schemas.openxmlformats.org/officeDocument/2006/relationships/image" Target="media/image27.png"/><Relationship Id="rId91" Type="http://schemas.openxmlformats.org/officeDocument/2006/relationships/image" Target="media/image20.png"/><Relationship Id="rId92" Type="http://schemas.openxmlformats.org/officeDocument/2006/relationships/image" Target="media/image28.png"/><Relationship Id="rId93" Type="http://schemas.openxmlformats.org/officeDocument/2006/relationships/image" Target="media/image27.png"/><Relationship Id="rId94" Type="http://schemas.openxmlformats.org/officeDocument/2006/relationships/image" Target="media/image20.png"/><Relationship Id="rId95" Type="http://schemas.openxmlformats.org/officeDocument/2006/relationships/image" Target="media/image28.png"/><Relationship Id="rId96" Type="http://schemas.openxmlformats.org/officeDocument/2006/relationships/image" Target="media/image33.png"/><Relationship Id="rId97" Type="http://schemas.openxmlformats.org/officeDocument/2006/relationships/image" Target="media/image34.png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57:00Z</dcterms:created>
  <dc:creator>men</dc:creator>
  <dc:description/>
  <cp:keywords/>
  <dc:language>en-US</dc:language>
  <cp:lastModifiedBy>Abdelhafid</cp:lastModifiedBy>
  <cp:lastPrinted>2011-04-14T17:17:00Z</cp:lastPrinted>
  <dcterms:modified xsi:type="dcterms:W3CDTF">2017-09-17T15:06:00Z</dcterms:modified>
  <cp:revision>3</cp:revision>
  <dc:subject/>
  <dc:title>دليل الألعاب</dc:title>
</cp:coreProperties>
</file>